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59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Декстроза или эквивалент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4.07.2010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. –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Телицин В.А. – зам.гл.врача по ГО и ЧС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Декстроза или эквивалент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359 от 07 июл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79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лекарственных средств Декстроза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август, сентябрь 2010г.  один раз в месяц. Количество поставляемого товара -  август декстроза 5%-500,00-1000фл, декстроза 5%-250,00-500фл, сентябрь декстроза 5%-500,00-1000фл, декстроза 5%-250,00-500фл., транспортом поставщика.</w:t>
      </w:r>
      <w:r>
        <w:rPr>
          <w:b/>
          <w:color w:val="3C3C3C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7 час. 00 мин. 13.07.2010г.),  поступили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АО «Пермфарма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2.07.2010г. 16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633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Аурум», 614025, г.Пермь, ул.Бригадирская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3.07.2010г. 12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780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1)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left="360"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2) Признать выигравшим запрос котировок </w:t>
      </w:r>
      <w:r>
        <w:rPr/>
        <w:t xml:space="preserve">- </w:t>
      </w:r>
      <w:r>
        <w:rPr>
          <w:b/>
          <w:color w:val="3C3C3C"/>
        </w:rPr>
        <w:t>ОАО «Пермфармация», 614090,  г.Пермь, ул.Лодыгина, 57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b/>
          <w:b/>
        </w:rPr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ОО «Аурум», 614025, г.Пермь, ул.Бригадирская, 20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4) 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АО «Пермфармация»  </w:t>
      </w:r>
      <w:r>
        <w:rPr>
          <w:color w:val="3C3C3C"/>
        </w:rPr>
        <w:t>один экземпляр протокола и проект муниципального контракта на закупку лекарственных средств Декстроза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359/1 рассмотрения и оценки котировочных заявок от 14.07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А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6336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Ауру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78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C3C3C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34:00Z</dcterms:created>
  <dc:creator>Мейтес Александр Борисович</dc:creator>
  <dc:description/>
  <cp:keywords/>
  <dc:language>en-US</dc:language>
  <cp:lastModifiedBy>Admin</cp:lastModifiedBy>
  <cp:lastPrinted>2010-04-09T11:45:00Z</cp:lastPrinted>
  <dcterms:modified xsi:type="dcterms:W3CDTF">2010-07-14T05:18:00Z</dcterms:modified>
  <cp:revision>5</cp:revision>
  <dc:subject/>
  <dc:title>19</dc:title>
</cp:coreProperties>
</file>