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выполнение работ по монтажу противопожарных дверей в зданиях 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июл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хов Денис Анатольевич – начальник сектора муниципального заказа и экономики хозяйственного управления администрации города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выполнение работ по монтажу противопожарных дверей в зданиях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№ 19 от «01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1» июл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340387,97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в соответствии с техническим заданием (Приложение №1 к извещению) и локальным сметным расчетом (Приложение №2 к извещению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Ленина,23 , ул.Сибирская,14, ул.Кирова,78, ул.Г.Звезда,9, ул.Сибирская,17А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в течение 30 календарных дней с момента подписания муниципального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контракта должна включать в себя расходы на поставку, монтаж, доводчик, уплотнение, заделку пустот и восстановление отделки,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Т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тех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616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ИНТЕР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107, г.Пермь, ул.Уральская, 49-7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169000 (Сто шестьдесят девять тысяч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Промтехсерви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22 г.Пермь, ул.Веры Засулич, 42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Цена муниципального контракта 326167,00 (триста двадцать шесть тысяч сто шестьдесят семь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                      __________________              Ардашев С.Н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__________________              Голева Е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               Балыко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 Сажин П.М.   </w:t>
      </w:r>
    </w:p>
    <w:sectPr>
      <w:footerReference w:type="default" r:id="rId3"/>
      <w:type w:val="nextPage"/>
      <w:pgSz w:w="11906" w:h="16838"/>
      <w:pgMar w:left="1440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27:00Z</dcterms:created>
  <dc:creator>Институт госзакупок РАГС</dc:creator>
  <dc:description/>
  <cp:keywords/>
  <dc:language>en-US</dc:language>
  <cp:lastModifiedBy>hozu2</cp:lastModifiedBy>
  <cp:lastPrinted>2010-07-13T18:45:00Z</cp:lastPrinted>
  <dcterms:modified xsi:type="dcterms:W3CDTF">2010-07-13T12:45:00Z</dcterms:modified>
  <cp:revision>3</cp:revision>
  <dc:subject/>
  <dc:title>ПРОТОКОЛ ОЦЕНКИ И СОПОСТАВЛЕНИЯ ЗАЯВОК НА УЧАСТИЕ В КОНКУРСЕ </dc:title>
</cp:coreProperties>
</file>