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6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(парентеральное питание) </w: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4» ию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1.1  Председатель комиссии: Силич Г.А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парентеральное питание) (извещение № 67 от «01» июля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1» июля 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69 2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67 от «01» июля 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2.08.10г, третья партия – до 22.09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113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49,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41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1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421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4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376110,00 (Триста семьдесят шесть тысяч сто десять рублей 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: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14000, г. Пермь, ул. Ленина, 84, кв. 11, цена муниципального контракта 376110,00 (Триста семьдесят шесть тысяч сто десять рублей  00 коп.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АО «Пермфармация»: место нахождения: 614090, г. Пермь, ул. Лодыгина, 57, цена муниципального контракта 377449,05 (Триста семьдесят семь тысяч четыреста сорок девять руб. 05 коп.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7-14T10:31:00Z</cp:lastPrinted>
  <dcterms:modified xsi:type="dcterms:W3CDTF">2010-07-14T04:35:00Z</dcterms:modified>
  <cp:revision>198</cp:revision>
  <dc:subject/>
  <dc:title>ПРОТОКОЛ ОЦЕНКИ И СОПОСТАВЛЕНИЯ ЗАЯВОК НА УЧАСТИЕ В КОНКУРСЕ </dc:title>
</cp:coreProperties>
</file>