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91 А/2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смотрения заявок на участие в открытом аукционе 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кровли здания МУК «Планетар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513" w:hanging="708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. Пермь    14июля 2010 года</w:t>
        <w:br/>
        <w:t>10часов 05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работ по капитальному ремонту кровли здания  МУК «Планетар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                                                                               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омиссии:                                                                       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екретарь комиссии:                                                                 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К. Чазова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 о заказчик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Муниципальное учреждение культуры «Планетар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 Директор- Балтина Таисья Леонт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 614060, г. Пермь, бульвар Гагарина, 27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42) 260-41-29, 260-47-4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открытом аукцио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предмета открытого аукциона: </w:t>
      </w:r>
      <w:r>
        <w:rPr>
          <w:rFonts w:cs="Times New Roman" w:ascii="Times New Roman" w:hAnsi="Times New Roman"/>
          <w:bCs/>
          <w:sz w:val="24"/>
          <w:szCs w:val="24"/>
        </w:rPr>
        <w:t>капитальный ремонт кровли здания  МУК «Планетар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700 000 рублей ( один миллион семьсот рубл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и не позднее  10 сентября 2010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бюджет г. Пер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ого аукциона № 191 А от 15.06.2010 г. было опубликовано в «Официальном бюллетене органов местного самоуправления муниципального образования город Пермь « и размещено на сайте администрации            г. Перм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5 июня 2010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4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овый 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ектротехпром Э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13, г. Пермь, ул. Набережная 3-я,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57-07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ма-2007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68, г. Пермь, ул. Крисанова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33-02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ИПК «Астрон-Комф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00, г. Пермь, ул. Большевистская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22-77-8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 Си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14, г. Пермь, ул. Пролетарская, 10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38-74-50,238-74-60,238-74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ра- 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30, г. Пермь, ул. Вильямса, 4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93-92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Рем-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51, г. Пермь, ул. Юрша, 56-4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66-38-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ригинал-Интерь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64, г. Пермь, ул. Усольская,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219-50-30, 219-55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рат- 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68, Пермский край,  г. Нытва  ул. Комсомольская, 33, т. 8 (34272) 4-27-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снова -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39, г. Пермь, ул. Революции, 30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43-25-37, 290-28-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вер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87, г. Пермь, ул. Малкова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37-87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гард- 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00, г.Пермь,  ул. Орджоникидзе, 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8 (952) 64468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мСтройИнве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77, г. Пермь, ул. Пушкарская, 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65-76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ляр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00, г. Пермь, ул. Ленина, 66, офис 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219-89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МК 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7210, Пермский край,  с. Карагай,  ул. Чкалова, 81, т. (34297) 32090, 890279605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ектротех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990, г. Пермь, ул. Решетниковский спуск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238-58-48, 238-58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тройсинте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70, г. Пермь, ул. Макаренко, 34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262-11-00, 271-73-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нерго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58, г. Пермь,  а/я 10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38-59-09, 238-54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лья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000, г. Киров, ул. Московская,  д.1, корп.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+7 8332 58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омашних Константин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4068, г. Пермь, ул. Крисанова, 13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 236-56-80, 271-43-2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риняла следующее реш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17"/>
        <w:gridCol w:w="2268"/>
        <w:gridCol w:w="1655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9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льян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96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омашних Константин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И.Кирил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К. Чазова            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110"/>
        <w:gridCol w:w="1313"/>
        <w:gridCol w:w="2396"/>
        <w:gridCol w:w="1985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ектротехпром ЭМ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ИПК «Астрон-Комфор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 Си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ира- 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Рем-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рат- 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снова -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вер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ангард- 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мСтройИнве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ляр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МК 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ектротех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тройсинте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нерго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>
          <w:trHeight w:val="1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рма -200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ригинал-Интерьер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2 разде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е соответствует требованиям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честве работ не соответствуют тех. Зада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365"/>
        <w:gridCol w:w="2944"/>
      </w:tblGrid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: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К. Чазова</w:t>
            </w:r>
          </w:p>
        </w:tc>
      </w:tr>
      <w:tr>
        <w:trPr>
          <w:trHeight w:val="555" w:hRule="atLeast"/>
        </w:trPr>
        <w:tc>
          <w:tcPr>
            <w:tcW w:w="4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Лядо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9:00Z</dcterms:created>
  <dc:creator>www.PHILka.RU</dc:creator>
  <dc:description/>
  <cp:keywords/>
  <dc:language>en-US</dc:language>
  <cp:lastModifiedBy>www.PHILka.RU</cp:lastModifiedBy>
  <cp:lastPrinted>2010-07-13T12:29:00Z</cp:lastPrinted>
  <dcterms:modified xsi:type="dcterms:W3CDTF">2010-07-14T05:04:00Z</dcterms:modified>
  <cp:revision>3</cp:revision>
  <dc:subject/>
  <dc:title/>
</cp:coreProperties>
</file>