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сопровождению программного продукта – системы электронного документооборота «Бионт-СКД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июл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оказание услуг по сопровождению программного продукта – системы электронного документооборота «Бионт-СКД» (извещение № 20 от «06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000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количество систем и, соответственно, баз данных – 3 шт.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оказания услуг: г. Пермь, ул.Ленина,23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момента подписания муниципального контракта по 31.12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</w:t>
      </w:r>
      <w:r>
        <w:rPr>
          <w:sz w:val="22"/>
          <w:szCs w:val="22"/>
        </w:rPr>
        <w:t>Оплата производится безналичным перечисле</w:t>
        <w:softHyphen/>
        <w:t>нием денежных средств на расчетный счет в течение 10 (десяти) рабочих дней с момента подписания Заказчиком и Исполнителем акта сдачи-приемки оказанных услуг и на основании выставленного сч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Бионт-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ЗАО «Бионт-Н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15, г.Пермь, ул.Краснова,24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49500 (Двести сорок девять тысяч пятьсот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Б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 г.Пермь, ул.Быстрых,14 кв.53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250000,00 (двести пятьдесят тысяч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   __________________              Ардашев С.Н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__________________              Голева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Бобров М.Н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5:00Z</dcterms:created>
  <dc:creator>Институт госзакупок РАГС</dc:creator>
  <dc:description/>
  <cp:keywords/>
  <dc:language>en-US</dc:language>
  <cp:lastModifiedBy>hozu2</cp:lastModifiedBy>
  <cp:lastPrinted>2010-07-14T10:30:00Z</cp:lastPrinted>
  <dcterms:modified xsi:type="dcterms:W3CDTF">2010-07-14T04:38:00Z</dcterms:modified>
  <cp:revision>4</cp:revision>
  <dc:subject/>
  <dc:title>ПРОТОКОЛ ОЦЕНКИ И СОПОСТАВЛЕНИЯ ЗАЯВОК НА УЧАСТИЕ В КОНКУРСЕ </dc:title>
</cp:coreProperties>
</file>