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 № 200А/1/1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заявок на участие в открытом аукционе на право заключить </w:t>
      </w:r>
    </w:p>
    <w:p>
      <w:pPr>
        <w:pStyle w:val="Normal"/>
        <w:ind w:firstLine="680"/>
        <w:jc w:val="center"/>
        <w:rPr/>
      </w:pPr>
      <w:r>
        <w:rPr>
          <w:b/>
          <w:sz w:val="24"/>
          <w:szCs w:val="24"/>
        </w:rPr>
        <w:t>муниципальный контракт на выполнение работ по текущему ремонту придомовой территории поселка Новые Ляды в 2010 году в рамках реализации городской целевой программы «Развитие городских микрорайонов на 2006-2010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«15» июля 2010 года</w:t>
        <w:br/>
        <w:tab/>
        <w:tab/>
        <w:tab/>
        <w:tab/>
        <w:tab/>
        <w:tab/>
        <w:tab/>
        <w:tab/>
        <w:tab/>
      </w:r>
      <w:r>
        <w:rPr>
          <w:color w:val="FF0000"/>
          <w:sz w:val="24"/>
          <w:szCs w:val="24"/>
        </w:rPr>
        <w:t xml:space="preserve">                   </w:t>
      </w:r>
      <w:r>
        <w:rPr>
          <w:sz w:val="24"/>
          <w:szCs w:val="24"/>
        </w:rPr>
        <w:t>11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нкурсной (аукционной) комиссии по видам товаров, работ и услуг № 1 по рассмотрению заявок на участие в открытом аукционе на право заключить муниципальный контракт на выполнение работ по текущему ремонту придомовой территории поселка Новые Ляды в 2010 году в рамках реализации городской целевой программы «Развитие городских микрорайонов на 2006-2010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 xml:space="preserve">Председатель комиссии  </w:t>
        <w:tab/>
        <w:tab/>
        <w:tab/>
        <w:tab/>
        <w:t>Чепкасов Роман Юрьевич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Члены комиссии:</w:t>
        <w:tab/>
        <w:tab/>
        <w:tab/>
        <w:tab/>
        <w:tab/>
        <w:t>Трофимов Дмитрий Алексеевич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ственный секретарь комиссии:</w:t>
        <w:tab/>
        <w:tab/>
        <w:t>Савина Надежда Юрьевна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ind w:firstLine="708"/>
        <w:rPr/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>
          <w:sz w:val="24"/>
        </w:rPr>
        <w:t>Руководитель  – директор Слотин Вячеслав Александрович.</w:t>
      </w:r>
    </w:p>
    <w:p>
      <w:pPr>
        <w:pStyle w:val="Normal"/>
        <w:rPr/>
      </w:pPr>
      <w:r>
        <w:rPr>
          <w:sz w:val="24"/>
        </w:rPr>
        <w:t>Адрес – 614105, г. Пермь, поселок Новые Ляды, ул. Транспортная, 2.</w:t>
      </w:r>
    </w:p>
    <w:p>
      <w:pPr>
        <w:pStyle w:val="Normal"/>
        <w:rPr/>
      </w:pPr>
      <w:r>
        <w:rPr>
          <w:sz w:val="24"/>
        </w:rPr>
        <w:t>Телефон - (342) 295-80-87, 295-80-27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открытого аукциона</w:t>
      </w:r>
      <w:r>
        <w:rPr>
          <w:sz w:val="24"/>
          <w:szCs w:val="24"/>
        </w:rPr>
        <w:t>: выполнение работ по текущему ремонту придомовой территории поселка Новые Ляды в 2010 году в рамках реализации городской целевой программы «Развитие городских микрорайонов на 2006-2010 годы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(максимальная) цена контракта: 740 000,00</w:t>
      </w:r>
      <w:r>
        <w:rPr>
          <w:sz w:val="24"/>
          <w:szCs w:val="24"/>
        </w:rPr>
        <w:t xml:space="preserve"> (Семьсот сорок тысяч рублей 00 копеек)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03"/>
        <w:gridCol w:w="524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чтовый адрес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вангард-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Орджоникидзе, 5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амСтройИнвес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Пушкарская, 138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тройтехмонтаж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39, г. Пермь, ул. Полины Осипенко, 5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. 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ПЕЦСТРОЙ-БА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5, г. Пермь, ул. Энергетиков, 5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 Пермь, ул. Коломенская, 6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ый предприниматель  Старикова Анна Олег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007, г. Пермь, ул. Максима Горького, 76-84</w:t>
            </w:r>
          </w:p>
        </w:tc>
      </w:tr>
      <w:tr>
        <w:trPr>
          <w:trHeight w:val="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Транзи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7830, г. Чернушка, ул. Коммунистическая, 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трой-Приорит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1, г. Пермь, ул. Солдатова, 36, оф. 8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крополь-М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 г. Пермь, ул. Карпинского, 91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Проектно-строительная компания ФриВэ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4, г. Пермь, ул. Ижевская, 19 оф.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ртель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 ул. Карпинского, 3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ТСК «Пермпром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Встречная, 35а, оф.1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миссия приняла следующие решения:</w:t>
      </w:r>
      <w:r>
        <w:rPr>
          <w:b/>
          <w:color w:val="FF0000"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>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вангард-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амСтройИнвес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тройтехмонтаж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ый предприниматель  Старикова Анна Олег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Транзи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трой-Приорит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Проектно-строительная компания ФриВэ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Артель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ТСК «Пермпром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6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7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СПЕЦСТРОЙ-БА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4 ч. 1</w:t>
            </w:r>
          </w:p>
          <w:p>
            <w:pPr>
              <w:pStyle w:val="Normal"/>
              <w:jc w:val="center"/>
              <w:rPr/>
            </w:pPr>
            <w:r>
              <w:rPr/>
              <w:t>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п. 8 р.</w:t>
            </w:r>
            <w:r>
              <w:rPr>
                <w:lang w:val="en-US"/>
              </w:rPr>
              <w:t>IV</w:t>
            </w:r>
            <w:r>
              <w:rPr/>
              <w:t>, р.</w:t>
            </w:r>
            <w:r>
              <w:rPr>
                <w:lang w:val="en-US"/>
              </w:rPr>
              <w:t>V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ответствие заявки требованиям документации об аукционе (в платежном поручении неверно указаны реквизиты Получател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>
          <w:trHeight w:val="12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Акрополь-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 ч. 1</w:t>
            </w:r>
          </w:p>
          <w:p>
            <w:pPr>
              <w:pStyle w:val="Normal"/>
              <w:jc w:val="center"/>
              <w:rPr/>
            </w:pPr>
            <w:r>
              <w:rPr/>
              <w:t>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/>
              <w:t>п. 5 р.</w:t>
            </w:r>
            <w:r>
              <w:rPr>
                <w:lang w:val="en-US"/>
              </w:rPr>
              <w:t>IV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дставление копии учредительных документов участника размещения заказа (Устав представлен не в полном объеме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епкасов Р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 xml:space="preserve">Председатель комиссии </w:t>
        <w:tab/>
        <w:tab/>
        <w:t xml:space="preserve"> </w:t>
        <w:tab/>
        <w:t>_____________________  Р.Ю. Чепкас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Члены комиссии:</w:t>
        <w:tab/>
        <w:tab/>
        <w:tab/>
        <w:tab/>
        <w:t>_____________________  Д.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Ответственный секретарь комиссии</w:t>
        <w:tab/>
        <w:t>_____________________  Н.Ю. Савина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>
          <w:sz w:val="24"/>
          <w:szCs w:val="24"/>
        </w:rPr>
        <w:t>Представитель заказчика</w:t>
        <w:tab/>
        <w:tab/>
        <w:tab/>
        <w:t xml:space="preserve">_____________________  Н.Э. Субботина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/>
        <w:tab/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  <w:t xml:space="preserve"> </w:t>
      </w:r>
    </w:p>
    <w:p>
      <w:pPr>
        <w:pStyle w:val="TextBodyIndent"/>
        <w:numPr>
          <w:ilvl w:val="0"/>
          <w:numId w:val="0"/>
        </w:numPr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i/>
      <w:lang w:val="ru-RU" w:bidi="ar-SA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lang w:val="ru-RU" w:bidi="ar-SA"/>
    </w:rPr>
  </w:style>
  <w:style w:type="character" w:styleId="21">
    <w:name w:val="Основной текст с отступом 2 Знак"/>
    <w:basedOn w:val="Style13"/>
    <w:qFormat/>
    <w:rPr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Style16">
    <w:name w:val="Название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23:00Z</dcterms:created>
  <dc:creator>User2</dc:creator>
  <dc:description/>
  <cp:keywords/>
  <dc:language>en-US</dc:language>
  <cp:lastModifiedBy>опер3</cp:lastModifiedBy>
  <cp:lastPrinted>2010-04-22T14:28:00Z</cp:lastPrinted>
  <dcterms:modified xsi:type="dcterms:W3CDTF">2010-07-15T05:53:00Z</dcterms:modified>
  <cp:revision>320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