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6 от 15.07.2010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664"/>
        <w:gridCol w:w="2599"/>
        <w:gridCol w:w="30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 требований к товар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гаемые параметры и условия требований к товару (указат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одел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инфузионный «Перфузор-Компакт С» или «эквивалент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ы (Ширина х Высота х Глубина), 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овка насосов друг с другом без внешних приспособлен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прибор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тографическое меню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спле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разреш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, 5, 10, 20, 30, 50/60 мл различных производител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шприц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нфуз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± 2%,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нфузии (мл/ч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.01 – 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объем инфузии(м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.1 – 99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ое время инфуз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ч 01м – 99ч 59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корости через объем и 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корости без прерывания инфуз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веденного объем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олюсной инфузии (мл/ч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болюсной инфуз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юс «по требованию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юс с заданным объемо</w:t>
            </w:r>
            <w:r>
              <w:rPr>
                <w:sz w:val="20"/>
                <w:szCs w:val="20"/>
                <w:lang w:val="en-US"/>
              </w:rPr>
              <w:t>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жатием одной кноп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обратного отсче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отображение последних 1000 событ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люзионное давление(бар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ровня регулировки 0.1 – 1.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антиболюс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 и звукова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тревог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ая предупреждающая и тревожная сигнализац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тревог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разряжается/разряж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люзия, шприц (почти) пуст, ошибка установки шприца, предупреждение о введенном объеме, времени инфуз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лектропит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 / 50 Гц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вольтный источни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Cd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работы от батаре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.5 ч при скорости &gt; 25 мл/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рядки батаре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8 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Т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4:00Z</dcterms:created>
  <dc:creator>Zapoev</dc:creator>
  <dc:description/>
  <dc:language>en-US</dc:language>
  <cp:lastModifiedBy>kvi</cp:lastModifiedBy>
  <cp:lastPrinted>2010-07-15T12:13:00Z</cp:lastPrinted>
  <dcterms:modified xsi:type="dcterms:W3CDTF">2010-07-15T06:13:00Z</dcterms:modified>
  <cp:revision>13</cp:revision>
  <dc:subject/>
  <dc:title>Приложение____</dc:title>
</cp:coreProperties>
</file>