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ля 2010 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ДОУ «ЦРР-детский сад № 49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9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Пермь, ул.Бушмакина,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dou49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75-70-76, 284-68-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анова Ольга Валенти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и №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Колвинская,23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Черняховского,80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муниципального контракта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 включенных) в цену товаров расходах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погрузку, разгрузку,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570руб. 50 коп.(двести сорок восемь тысяч пятьсот семьдесят рублей 50коп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ушмакина,22 кабинет зам.зав. по АХ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6.30 в рабочие дни, перерыв   с 12.00 до 13.0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: до 16 часов 00 минут   22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-детский сад № 49» г.Перми                                           Л.В.Кузьмин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Your User Name</cp:lastModifiedBy>
  <cp:lastPrinted>2010-06-09T16:22:00Z</cp:lastPrinted>
  <dcterms:modified xsi:type="dcterms:W3CDTF">2010-07-15T04:15:00Z</dcterms:modified>
  <cp:revision>63</cp:revision>
  <dc:subject/>
  <dc:title>ИЗВЕЩЕНИЕ № __ от «___» __________ 200 _ года </dc:title>
</cp:coreProperties>
</file>