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6 от «15» июл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6 от «15» июл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 xml:space="preserve">Для МДОУ «ЦРР-детский сад № 49» 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Зухра Хасяновна</cp:lastModifiedBy>
  <cp:lastPrinted>2010-07-14T17:47:00Z</cp:lastPrinted>
  <dcterms:modified xsi:type="dcterms:W3CDTF">2010-07-14T11:55:00Z</dcterms:modified>
  <cp:revision>47</cp:revision>
  <dc:subject/>
  <dc:title>СОГЛАСОВАНО</dc:title>
</cp:coreProperties>
</file>