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июля 2010  года №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 рыба и рыбопродукты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у субъектов малого предпринимательства для МДОУ «ЦРР-детский сад № 49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Дошкольное образовательное учреждение «центр развития ребенка – детский сад № 49»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7, г.Пермь, ул.Бушмакина,2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dou49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75-70-76, 284-68-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анова Ольга Валентин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рыба, рыбопродукты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ыба и рыбопродукты, полное наименование и характеристики указаны в Приложении №1 (Тех.задани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(Тех.задани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ушмакина,22 (пищебло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Колвинская,23(пищебло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Черняховского,80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с момента заключения муниципального контракта по 31.12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(не включенных) в цену товаров расходах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погрузку, разгрузку,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7286руб. 00 коп.(Сто пятьдесят семь тысяч двести восемьдесят шесть рублей 00 коп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ушмакина,22 кабинет зам.зав. по АХЧ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6.30 в рабочие дни, перерыв   с 12.00 до 13.0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подачи заявок: до 16 часов 00 минут   22 ию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ЦРР-детский сад № 49» г.Перми                                           Л.В.Кузьмина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Your User Name</cp:lastModifiedBy>
  <cp:lastPrinted>2010-07-14T17:46:00Z</cp:lastPrinted>
  <dcterms:modified xsi:type="dcterms:W3CDTF">2010-07-15T04:25:00Z</dcterms:modified>
  <cp:revision>63</cp:revision>
  <dc:subject/>
  <dc:title>ИЗВЕЩЕНИЕ № __ от «___» __________ 200 _ года </dc:title>
</cp:coreProperties>
</file>