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об отказе от проведения открытого аукциона на право заключения муниципального контракта  на выполнение работ по замене оконных бло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  МУЗ «ГБ № 21» Кировского района г. Пер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казчик – муниципальное учреждение здравоохранения «Городская больница №21» извещает всех заинтересованных лиц об отказе от проведения открытого аукциона на право  заключения муниципального контракта  на выполнение работ по замене оконных бло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  МУЗ «ГБ № 21» Кировского района г. Перми (извещен</w:t>
      </w:r>
    </w:p>
    <w:p>
      <w:pPr>
        <w:pStyle w:val="Normal"/>
        <w:jc w:val="both"/>
        <w:rPr/>
      </w:pPr>
      <w:r>
        <w:rPr>
          <w:sz w:val="28"/>
          <w:szCs w:val="28"/>
        </w:rPr>
        <w:t>ие №146А от  11.05.2010г). Основание – предписание Управления Федеральной антимонопольной службы по Пермскому краю от 07.07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УЗ «ГБ №21»</w:t>
        <w:tab/>
        <w:tab/>
        <w:tab/>
        <w:tab/>
        <w:tab/>
        <w:t>М.Ю.Мез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3:13:00Z</dcterms:created>
  <dc:creator>User</dc:creator>
  <dc:description/>
  <cp:keywords/>
  <dc:language>en-US</dc:language>
  <cp:lastModifiedBy>User</cp:lastModifiedBy>
  <dcterms:modified xsi:type="dcterms:W3CDTF">2010-07-15T03:13:00Z</dcterms:modified>
  <cp:revision>2</cp:revision>
  <dc:subject/>
  <dc:title/>
</cp:coreProperties>
</file>