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sz w:val="26"/>
          <w:szCs w:val="26"/>
        </w:rPr>
        <w:t>На обеспечение доступности образования для детей, проживающих в отдаленных поселках городского типа (Новые Броды, Голый мыс) и обеспечения безопасного и беспересадочного проезда на учебные занятия в МОУ «СОШ № 82»</w:t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rPr>
          <w:szCs w:val="28"/>
        </w:rPr>
      </w:pPr>
      <w:r>
        <w:rPr>
          <w:szCs w:val="28"/>
        </w:rPr>
        <w:t>г. Перми</w:t>
      </w:r>
    </w:p>
    <w:p>
      <w:pPr>
        <w:pStyle w:val="Normal1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 </w:t>
      </w:r>
      <w:r>
        <w:rPr>
          <w:szCs w:val="24"/>
        </w:rPr>
        <w:t>г. Пермь                                                                            «____»  ____________ 2010 г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82» г. Перми (далее – заказчик) в лице директора Тетериной Ольги Васильевны, действующего на основании Устава, с одной стороны, и _______________________ ______________________________________________________________  (далее – исполнитель) в лице _________________________________, действующего на основании решения аукцион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едмет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перевозке учащихс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 </w:t>
      </w:r>
      <w:r>
        <w:rPr>
          <w:color w:val="000000"/>
          <w:sz w:val="24"/>
          <w:szCs w:val="24"/>
        </w:rPr>
        <w:t>(далее – услуги), а заказчик – оплатить услуги.</w:t>
      </w:r>
    </w:p>
    <w:p>
      <w:pPr>
        <w:pStyle w:val="32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Услуги оказываются с использованием следующего транспортного средства исполнителя:</w:t>
      </w:r>
    </w:p>
    <w:p>
      <w:pPr>
        <w:pStyle w:val="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транспортного средства :___________________________________;</w:t>
      </w:r>
    </w:p>
    <w:p>
      <w:pPr>
        <w:pStyle w:val="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: _____________________________________________________;</w:t>
      </w:r>
    </w:p>
    <w:p>
      <w:pPr>
        <w:pStyle w:val="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: ________________________________________________.</w:t>
      </w:r>
    </w:p>
    <w:p>
      <w:pPr>
        <w:pStyle w:val="32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ное транспортное средство должно иметь не менее 30 посадочных мест и должно </w:t>
      </w:r>
      <w:r>
        <w:rPr>
          <w:sz w:val="24"/>
          <w:szCs w:val="24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32"/>
        <w:spacing w:before="0" w:after="0"/>
        <w:ind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График оказания услуг по перевозке учащихся и ежедневный маршрут движения транспортного средства указаны в приложении 1 к настоящему контракту.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2. Обязанности исполнителя</w:t>
      </w:r>
    </w:p>
    <w:p>
      <w:pPr>
        <w:pStyle w:val="Normal"/>
        <w:rPr/>
      </w:pPr>
      <w:r>
        <w:rPr/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.1. При исполнении настоящего муниципального контракта исполнитель обязан: 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ГОСТами, СанПиНами и другими нормативными документами; 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муниципального контракта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обеспечить надлежащее качество оказания услуг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ять диспетчерское обслуживание перевозки учащихся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) закрепить за транспортным средством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) при простое транспортного средства на техническом обслуживании и ремонте предоставлять его замену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) обеспечить при оказании услуг обязательный предрейсовый технический осмотр и чистоту транспортного средства;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) при дорожно-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9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10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11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заказ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 делать отметки в сопроводительных документах исполнителя (путевые листы) о фактическом времени использования транспортного средств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 проверять услуги на соответствие ГОСТам, СанПиНам и другим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7 настоящего муниципального контракта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4.1. Услуги оказываются исполнителем с 13 сентября 2010 г. по 31 декабря 2010 г. в соответствии с графиком оказания услуг по перевозке учащихся, приведённым в приложении 1 к настоящему контракту.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4.2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и дней оказания услуг должно соответствовать графику оказания услуг по перевозке учащихся, содержащемуся в приложении 1 к настоящему контракту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, предусмотренных настоящим контрактом,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Изменение объёма оказываемых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настоящий муниципальный контракт.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Цена муниципального контракта (стоимость услуг) и порядок расчётов между стор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(лицевые)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3. Стоимость услуг определена в ходе аукциона, является фиксированной и не подлежит изменению в течение всего периода действия настоящего муниципального контракта в рамках объёма услуг, на оказание которых заключён настоящий муниципальный контракт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7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5. Оплата услуг производится заказчиком в виде равных ежемесячных платежей, рассчитываемых путём деления цены муниципального контракта на 10 (количество месяцев оказания услуг). Оплата производится в течение десяти банковских дней со дня получения заказчиком счёта-фактуры, выставляемого исполнителем двадцатого числа каждого месяца, в котором оказывались услуг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7. При изменении объёма услуг в соответствии с пунктом 6.1 настоящего муниципального контракта заказчик по согласованию с исполнителем вправе изменить стоимость услуг пропорционально изменению объёма услуг, но не более чем на десять процентов первоначальной стоимости услуг, указанной в пункте 7.2 настоящего муниципального контракта, а при сокращении объёма услуг заказчик обязан изменить стоимость услуг указанным образо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услуги, оказанные исполнителем без согласования с заказчиком, оплате не подлеж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 w:before="0" w:after="0"/>
        <w:ind w:firstLine="840"/>
        <w:jc w:val="both"/>
        <w:rPr/>
      </w:pPr>
      <w:r>
        <w:rPr/>
        <w:t>8.1. Исполнитель гарантирует соответствие оказываемых услуг ГОСТам, СанПиНам и другим нормативным документам</w:t>
      </w:r>
      <w:r>
        <w:rPr>
          <w:color w:val="000000"/>
        </w:rPr>
        <w:t>.</w:t>
      </w:r>
    </w:p>
    <w:p>
      <w:pPr>
        <w:pStyle w:val="23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>8.2. Исполнитель гарантирует, что используемое для оказания услуг транспортное средство будет соответствовать всем требованиям, предъявляемым нормативными документами к транспорту, предназначенному для перевозки учащихся школы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2. За нарушение сроков оказания услуг исполнитель выплачивает заказчику неустойку в размере 0,1 процента стоимости услуг, указанной в пункте 7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7.2 настоящего муниципального контракт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4. Неустойка, предусмотренная пунктами 9.2 и 9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9.2 и 9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5. За нарушение сроков оплаты услуг исполнитель вправе взыскать с заказчика неустойку в размере процента стоимости услуг, указанной в пункте 7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6 Начисление неустойки, предусмотренной пунктами 9.2 и 9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7. Уплата неустойки, предусмотренной пунктами 9.2, 9.3 и 9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.8. Исполнитель несёт имущественную ответственность за причинение вреда третьим лицам, а также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22"/>
        <w:tabs>
          <w:tab w:val="clear" w:pos="708"/>
          <w:tab w:val="left" w:pos="403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23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10. Особые условия</w:t>
      </w:r>
    </w:p>
    <w:p>
      <w:pPr>
        <w:pStyle w:val="23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3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1. Риск случайной невозможности исполнения настоящего муниципального контракта несёт исполнитель. </w:t>
      </w:r>
    </w:p>
    <w:p>
      <w:pPr>
        <w:pStyle w:val="23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3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 Внесение изменений в муниципальный контра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1.1. Изменения в настоящий муниципальный контракт могут вноситься только в случаях, предусмотренных разделом 6 и пунктом 7.7 настоящего муниципального контракт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1.2.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2. Расторжение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2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Срок действия муниципального контракта</w:t>
      </w:r>
    </w:p>
    <w:p>
      <w:pPr>
        <w:pStyle w:val="3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3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4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4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4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ём переговоров он передаётся на разрешение в Арбитражный суд Пермского края с соблюдением досудебного (претензионного) порядка урегулирования спора.</w:t>
      </w:r>
    </w:p>
    <w:p>
      <w:pPr>
        <w:pStyle w:val="TextBody"/>
        <w:ind w:firstLine="851"/>
        <w:rPr>
          <w:szCs w:val="24"/>
          <w:highlight w:val="cyan"/>
        </w:rPr>
      </w:pPr>
      <w:r>
        <w:rPr>
          <w:szCs w:val="24"/>
        </w:rPr>
        <w:t xml:space="preserve">Срок рассмотрения претензии – двадцать календарных дней с момента получения претензии.   </w:t>
      </w:r>
    </w:p>
    <w:p>
      <w:pPr>
        <w:pStyle w:val="TextBody"/>
        <w:rPr>
          <w:szCs w:val="24"/>
        </w:rPr>
      </w:pPr>
      <w:r>
        <w:rPr>
          <w:szCs w:val="24"/>
        </w:rPr>
        <w:t>13. Юридические адреса, банковские реквизиты и подписи сторон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82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3, г. Пермь, ул. Суздальская,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00657, КПП 590401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УФК по Пермскому краю (Департамент финансов администрации города Перми, МОУ «СОШ № 82» г. Перми, л/с 02930010884). Банк: ГРКЦ ГУ Банка России по Пермскому краю, г. Пермь. 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О. В. Тетер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0 г.</w:t>
            </w:r>
          </w:p>
          <w:p>
            <w:pPr>
              <w:pStyle w:val="TextBody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10 г.</w:t>
            </w:r>
          </w:p>
        </w:tc>
      </w:tr>
    </w:tbl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sz w:val="24"/>
          <w:szCs w:val="24"/>
        </w:rPr>
        <w:t>Локальный сметный расчёт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риводится локальный сметный расчёт, содержащийся в техническом задании, приведённом в приложении 1 к извещению о проведении запроса котировок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фик оказания услуг по перевозке учащихс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жедневный маршрут движения транспортного сред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тправки, час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тправ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ибы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, час.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4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олый Мыс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20-13:4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5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олый Мыс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5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олый Мыс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45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10:00Z</dcterms:created>
  <dc:creator>orlov</dc:creator>
  <dc:description/>
  <cp:keywords/>
  <dc:language>en-US</dc:language>
  <cp:lastModifiedBy>Админ</cp:lastModifiedBy>
  <cp:lastPrinted>2010-07-14T15:16:00Z</cp:lastPrinted>
  <dcterms:modified xsi:type="dcterms:W3CDTF">2010-07-14T09:17:00Z</dcterms:modified>
  <cp:revision>6</cp:revision>
  <dc:subject/>
  <dc:title>УТВЕРЖДАЮ</dc:title>
</cp:coreProperties>
</file>