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ТВЕРЖДАЮ 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Директор МОУ «СОШ 82» г.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 О.В. Тетерина</w:t>
            </w:r>
          </w:p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 от 15.07.201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</w:t>
      </w:r>
      <w:r>
        <w:rPr>
          <w:b/>
        </w:rPr>
        <w:t>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</w:t>
      </w:r>
      <w:r>
        <w:rPr>
          <w:sz w:val="26"/>
          <w:szCs w:val="26"/>
        </w:rPr>
        <w:t xml:space="preserve"> </w:t>
      </w:r>
      <w:r>
        <w:rPr>
          <w:b/>
        </w:rPr>
        <w:t>Муниципального общеобразовательного учреждения «Средняя общеобразовательная школа № 8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82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</w:t>
      </w:r>
      <w:r>
        <w:rPr/>
        <w:t>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</w:t>
      </w:r>
      <w:r>
        <w:rPr>
          <w:szCs w:val="24"/>
        </w:rPr>
        <w:t xml:space="preserve"> </w:t>
      </w:r>
      <w:r>
        <w:rPr/>
        <w:t>Муниципального общеобразовательного учреждения «Средняя общеобразовательная школа № 82» г. Перми</w:t>
      </w:r>
      <w:r>
        <w:rPr>
          <w:szCs w:val="24"/>
        </w:rPr>
        <w:t>.</w:t>
      </w:r>
    </w:p>
    <w:p>
      <w:pPr>
        <w:pStyle w:val="Style15"/>
        <w:spacing w:before="60" w:after="60"/>
        <w:ind w:left="360" w:hanging="0"/>
        <w:rPr>
          <w:szCs w:val="24"/>
        </w:rPr>
      </w:pPr>
      <w:r>
        <w:rPr/>
        <w:t xml:space="preserve">       </w:t>
      </w:r>
      <w:r>
        <w:rPr/>
        <w:t xml:space="preserve">Заказчик – Муниципальное общеобразовательное учреждение «Средняя общеобразовательная школа № 82» г. Перми. Адрес заказчика: </w:t>
      </w:r>
      <w:r>
        <w:rPr>
          <w:szCs w:val="24"/>
        </w:rPr>
        <w:t xml:space="preserve">614083, г. Пермь, </w:t>
      </w:r>
      <w:r>
        <w:rPr/>
        <w:t>ул. Суздальская, д. 1. Контактное лицо – директор Тетерина Ольга Васильевна</w:t>
      </w:r>
      <w:r>
        <w:rPr>
          <w:szCs w:val="24"/>
        </w:rPr>
        <w:t xml:space="preserve"> «СОШ № 82» г. Перми, тел. </w:t>
      </w:r>
      <w:r>
        <w:rPr/>
        <w:t>8 (342) 241-94-54</w:t>
      </w:r>
      <w:r>
        <w:rPr>
          <w:szCs w:val="24"/>
        </w:rPr>
        <w:t xml:space="preserve">. </w:t>
      </w:r>
      <w:r>
        <w:rPr/>
        <w:t xml:space="preserve">Адрес электронной почты: </w:t>
      </w:r>
      <w:r>
        <w:rPr>
          <w:lang w:val="en-US"/>
        </w:rPr>
        <w:t>gcon</w:t>
      </w:r>
      <w:r>
        <w:rPr/>
        <w:t>13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Требования к составу и объёмам работ определены техническим заданием, приведённым в приложении 1 к настоящему извещению. 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должны оказываться в соответствии с ГОСТами, СанПиНами и другими нормативными документам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казании услуг исполнитель обеспечивает надлежащее качество их выполн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еспечивает при оказании услуг обязательный предрейсовый технический осмотр и чистоту транспортного средст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Исполнитель осуществляет диспетчерское обслуживание перевозки учащихс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транспортным средством, используемым при оказании услуг, должен быть закреплен на постоянной основе водитель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стое транспортного средства на техническом обслуживании и ремонте исполнитель обязан предоставлять его замен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рожно-транспортном происшествии или технической неисправности транспортного средства исполнитель предоставляет заказчику в течение одного часа другое аналогичное транспортное средство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по перевозке учащихся должны оказываться с использованием автобуса модели ПАЗ-4234-70, имеющим не менее 30 посадочных мест, не ранее 2004 года выпуска (или эквивалента, который определяется по следующим показателям: класс транспортного средства, внешние и внутренние габаритные размеры, объем двигателя, мощность двигателя, клиренс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средство, используемое при оказании услуг, должно 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Услуги предоставляются без дополнительных заявок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количество месяцев и дней оказания услуг должно соответствовать графику оказания услуг по перевозке учащихся, приведённому в приложении 1 к документации о котиров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казчик по согласованию с исполнителем в ходе исполнения муниципально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муниципальный контракт. При оказании дополнительного объёма таких услуг заказчик по согласованию с исполнителем вправе изменить первоначальную цену муниципального контракта пропорционально объёму таких услуг, но не более чем на десять процентов такой цены муниципального контракта, а при внесении соответствующих изменений в муниципальный контракт в связи с сокращением потребности в оказании таких услуг заказчик обязан изменить цену муниципального контракта указанным образ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муниципального контракта не допускается перемена исполнителя, за исключением случаев, если новый исполнитель является правопреемником исполнителя вследствие реорганизации юридического лица в форме преобразования, слияния или присоедине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аксимальная цена муниципального контракта – 495900 (Четыреста девяносто пять тысяч девятьсот) руб. 00 коп.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5 июля 2010 г. по 27 июля 2010 г. в р</w:t>
      </w:r>
      <w:r>
        <w:rPr/>
        <w:t xml:space="preserve">абочие дни (с понедельника по пятницу) с 9 часов 00 минут до 17 часов 00 минут  по адресу </w:t>
      </w:r>
      <w:r>
        <w:rPr>
          <w:szCs w:val="24"/>
        </w:rPr>
        <w:t xml:space="preserve">г. Пермь, </w:t>
      </w:r>
      <w:r>
        <w:rPr/>
        <w:t>ул. Суздальская, д. 1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15.07.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оказания услуг по перевозке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едневный маршрут движения транспортного сре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бы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-13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5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05:00Z</dcterms:created>
  <dc:creator>orlov</dc:creator>
  <dc:description/>
  <cp:keywords/>
  <dc:language>en-US</dc:language>
  <cp:lastModifiedBy>Евгений Аликович</cp:lastModifiedBy>
  <cp:lastPrinted>2010-07-14T14:58:00Z</cp:lastPrinted>
  <dcterms:modified xsi:type="dcterms:W3CDTF">2010-07-15T07:49:00Z</dcterms:modified>
  <cp:revision>15</cp:revision>
  <dc:subject/>
  <dc:title>УТВЕРЖДАЮ</dc:title>
</cp:coreProperties>
</file>