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Извещению  о 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26-10  от  «15» июля  2010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ьпоскоп модульный бинокулярный «КМ-2» (или эквивалент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32"/>
        <w:gridCol w:w="37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язательные треб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9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мое увеличение в пространстве изображения, кр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6 – 3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мены увелич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ая или плавна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поле кольпоскопа в пространстве предмет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 – 1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 объектив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 – 31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куляров, кр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– 12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ное расстояние тубусной линзы бинокулярной насад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 – 15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окулярное с конвергентным ходом луче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тительная сис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аксиальная волоконно-оптическая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ки межзрачкового расстояния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– 7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птрийная подвижка окуляров, дпт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– 7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фокусиров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42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иент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иапазон микрометрического механизма вертикального перемещения оптической голов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 – 155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аклон оптической головки, 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4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ращение оптической головки вокруг вертикали, 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о высо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грубое по цилиндрической направляющей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– 4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микрометрическим механизмом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– 15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, л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 – 2000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объекта от источника света с помощью волоконно-оптического жгу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изменение освещенности при смене увеличения с возможностью перехода в ручной реж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фильтр для наблюдения сосу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режим регулировки освещ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аемая окулярная шк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отребляемая мощность, 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– 160 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пит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апряжение, 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20 – 23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частота, Г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– 60 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баритные размеры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90 – 81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90 – 51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– 130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– 3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18:00Z</dcterms:created>
  <dc:creator>1</dc:creator>
  <dc:description/>
  <cp:keywords/>
  <dc:language>en-US</dc:language>
  <cp:lastModifiedBy>ysa</cp:lastModifiedBy>
  <cp:lastPrinted>2010-07-12T14:11:00Z</cp:lastPrinted>
  <dcterms:modified xsi:type="dcterms:W3CDTF">2010-07-13T09:26:00Z</dcterms:modified>
  <cp:revision>4</cp:revision>
  <dc:subject/>
  <dc:title>Технические характеристики закупаемого оборудования:</dc:title>
</cp:coreProperties>
</file>