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15» июля 2010 г. № 28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медицинского оборудования для исследования звуковых колебаний в органах челове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едпринимательской и иной приносящей доход деятельности (средства, полученные за услуги по медицинской помощи, оказанной женщинам в период беременности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нитор фетальный «Corometrix 171» (или эквивалент)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ин)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и устано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Тургенева, 27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>все расходы, связанные с приобретением и доставкой требуемого Заказчику оборудования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/>
              <w:t xml:space="preserve">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20 000 (триста двадцать тысяч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6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41:00Z</dcterms:created>
  <dc:creator>BAV</dc:creator>
  <dc:description/>
  <cp:keywords/>
  <dc:language>en-US</dc:language>
  <cp:lastModifiedBy>ysa</cp:lastModifiedBy>
  <cp:lastPrinted>2010-07-14T11:33:00Z</cp:lastPrinted>
  <dcterms:modified xsi:type="dcterms:W3CDTF">2010-07-14T05:35:00Z</dcterms:modified>
  <cp:revision>7</cp:revision>
  <dc:subject/>
  <dc:title>ИЗВЕЩЕНИЕ от «01» марта 2010 г</dc:title>
</cp:coreProperties>
</file>