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Извещению  о 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8-10  от  «15» июля  2010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нитор фетальный «</w:t>
      </w:r>
      <w:r>
        <w:rPr>
          <w:b/>
          <w:sz w:val="28"/>
          <w:szCs w:val="28"/>
          <w:u w:val="single"/>
          <w:lang w:val="en-US"/>
        </w:rPr>
        <w:t>Corometrix</w:t>
      </w:r>
      <w:r>
        <w:rPr>
          <w:b/>
          <w:sz w:val="28"/>
          <w:szCs w:val="28"/>
          <w:u w:val="single"/>
        </w:rPr>
        <w:t xml:space="preserve"> 171» (или эквивален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парат для регистрации параметров жизнедеятельности плода и сократительной активности матки в пренатальном и интранатальном период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Преобразование сигнала должно происходить в самом датчике (не в аппарате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Все датчики должны быть водонепроница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Регистрируемые параметры: Ультразвуковой датчик частоты сердечных сокращений плода, тензодатчик (токометрия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налу определения ЧСС плода (Внешний метод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9-ти кристального ультразвукового дат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специальных приспособлений для крепления датчика на теле мат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Пиковая мощность излучения, мВт/см</w:t>
            </w:r>
            <w:r>
              <w:rPr>
                <w:spacing w:val="-2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более 1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Ширина фокального пятна при интенсивности 20 бБ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менее 16 на глубине 7 с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Определение шевелений пл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Отображение числового значения ЧСС плода на диспле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каналу токометрии (тензодатчик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Наличие специальных креплений для фиксации тензодатчика на теле мат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Отображение числового значения относительной величины сократительной активности матки на специальном дисп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Диапазон токометрии, условных едини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0 –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 должен быть оснащен трансдьюсером для определения давления в полости ма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ала давления, мм. рт. 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 – 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функциональная кнопка отметки/смещения: Отметка (При кратком нажатии на нижних двух строках сетки частоты сердечных сокращений выводится метка событ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 xml:space="preserve">Дополнительный разъем УЗИ с механическим ключом, для подключения только ультразвуковых датчик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ъем дистанционного маркера предназначен для подключения дистанционного маркера соб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ер событий позволяет печатать на ленточной диаграммной бумаге маркер, соответствующий одной из аннот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фейс вызова медсестры предназначен для подключения стандартной системы вызова медсест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термопринтера с печатью графиков ЧСС плода и токометрии с использованием шкалы 50 – 210 в 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аличие внешних креплений для датчико токометрии и ЧСС пл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Размеры аппарата, см </w:t>
            </w:r>
          </w:p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     </w:t>
            </w:r>
            <w:r>
              <w:rPr>
                <w:spacing w:val="-2"/>
                <w:sz w:val="22"/>
                <w:szCs w:val="22"/>
                <w:lang w:val="ru-RU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более 2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     </w:t>
            </w:r>
            <w:r>
              <w:rPr>
                <w:spacing w:val="-2"/>
                <w:sz w:val="22"/>
                <w:szCs w:val="22"/>
                <w:lang w:val="ru-RU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более </w:t>
            </w:r>
            <w:r>
              <w:rPr>
                <w:spacing w:val="-2"/>
                <w:sz w:val="22"/>
                <w:szCs w:val="22"/>
                <w:lang w:val="ru-RU"/>
              </w:rPr>
              <w:t>4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     </w:t>
            </w:r>
            <w:r>
              <w:rPr>
                <w:spacing w:val="-2"/>
                <w:sz w:val="22"/>
                <w:szCs w:val="22"/>
                <w:lang w:val="ru-RU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более 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15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>Масса аппарата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не более 3,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0 – 6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spacing w:val="-2"/>
                <w:sz w:val="22"/>
                <w:szCs w:val="22"/>
                <w:lang w:val="ru-RU"/>
              </w:rPr>
              <w:t>Комплект поставки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spacing w:val="-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Фетальный монитор с фетальной кардиографией, токографией , опции детекции движения пл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Ультразвуковой  датчик кнопо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 xml:space="preserve">наличи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Токометрический  датчик кнопо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Ультразвуковой г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Маркер соб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-2"/>
                <w:sz w:val="22"/>
                <w:szCs w:val="22"/>
                <w:lang w:val="ru-RU"/>
              </w:rPr>
              <w:t xml:space="preserve">Бумага для записи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  <w:lang w:val="ru-RU"/>
              </w:rPr>
              <w:t>-образная (40 в упаковк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аличие</w:t>
            </w:r>
            <w:r>
              <w:rPr>
                <w:sz w:val="22"/>
                <w:szCs w:val="22"/>
                <w:lang w:val="ru-RU"/>
              </w:rPr>
              <w:t xml:space="preserve"> 1 уп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Пластинки одноразовые (крепление на животе матери) 50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аличие</w:t>
            </w:r>
            <w:r>
              <w:rPr>
                <w:sz w:val="22"/>
                <w:szCs w:val="22"/>
                <w:lang w:val="ru-RU"/>
              </w:rPr>
              <w:t xml:space="preserve"> 1 уп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ержатель для трансдьюс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7:00Z</dcterms:created>
  <dc:creator>1</dc:creator>
  <dc:description/>
  <cp:keywords/>
  <dc:language>en-US</dc:language>
  <cp:lastModifiedBy>ysa</cp:lastModifiedBy>
  <cp:lastPrinted>2010-07-14T11:38:00Z</cp:lastPrinted>
  <dcterms:modified xsi:type="dcterms:W3CDTF">2010-07-14T05:38:00Z</dcterms:modified>
  <cp:revision>3</cp:revision>
  <dc:subject/>
  <dc:title>Технические характеристики закупаемого оборудования:</dc:title>
</cp:coreProperties>
</file>