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9-10 от «15» июля  2010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запроса котировок цен</w:t>
      </w:r>
      <w:r>
        <w:rPr>
          <w:b/>
          <w:color w:val="000000"/>
          <w:szCs w:val="24"/>
        </w:rPr>
        <w:t xml:space="preserve"> на выполнение работ по заделке отверстий в местах пересечения противопожарных стен с последующим ремонтом  кабинета № 4 в поликлинике № 2  по адресу: г. Пермь, ул. Крупской 57 «А»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6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zakup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лина Елена Алексеевна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(средства регионального приоритетного проекта «Качественное здравоохранение»)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Cs w:val="24"/>
              </w:rPr>
              <w:t>Выполнение работ по заделке отверстий в местах пересечения противопожарных стен с последующим ремонтом  кабинета № 4 в поликлинике № 2  по адресу: г. Пермь, ул. Крупской 57 «А»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Срок гарантии на выполненные работы – 24 месяц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х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и объем выполняемых работ представлены в техническом задании (Приложение №  1 «Локальный сметный расчет»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рупской, 57 «А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выполнения работ – в течение 3-х дней с момента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 – не позднее  10 августа 2010 года (с учетом оформления актов выполненных работ (КС-2, КС-3) и другой необходимой документации и согласования ее с Заказчиком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расходах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 xml:space="preserve">Цена  включает в себя  </w:t>
            </w:r>
            <w:r>
              <w:rPr>
                <w:color w:val="000000"/>
              </w:rPr>
              <w:t>все расходы по выполнению работ</w:t>
            </w:r>
            <w:r>
              <w:rPr/>
              <w:t>, стоимость используемых материалов и оборудования, выплаченные или подлежащие выплате налоговые, таможенные, страховые и прочие платежи.</w:t>
            </w:r>
          </w:p>
          <w:p>
            <w:pPr>
              <w:pStyle w:val="TextBody"/>
              <w:tabs>
                <w:tab w:val="clear" w:pos="720"/>
                <w:tab w:val="left" w:pos="993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Cs w:val="24"/>
              </w:rPr>
              <w:t>Цена контракта определяется в твердых ценах, неизменных на весь период выполнения контракт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177,84 (двадцать шесть тысяч сто семьдесят семь) рублей, 84 копейки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«21» июл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и условия оплаты 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за выполненные работы производится путём перечисления денежных средств на расчётный счёт Поставщика в течение 20 (двадцати) банковских дней после подписания акта выполненных работ (КС-2, КС-3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.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. Участник размещения заказа вправе подать только одну котировочную заявку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4"/>
          <w:szCs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 1. Техническое задание – Приложение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Форма котировочной заявки – Приложение №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Проект муниципального контракта – Приложение №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. о. главного врача МУЗ «ГКБ № 6»                                                                     Ю. В. Ше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84" w:right="57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57:00Z</dcterms:created>
  <dc:creator>Плановый отдел</dc:creator>
  <dc:description/>
  <cp:keywords/>
  <dc:language>en-US</dc:language>
  <cp:lastModifiedBy>ysa</cp:lastModifiedBy>
  <cp:lastPrinted>2010-07-14T12:27:00Z</cp:lastPrinted>
  <dcterms:modified xsi:type="dcterms:W3CDTF">2010-07-14T06:30:00Z</dcterms:modified>
  <cp:revision>5</cp:revision>
  <dc:subject/>
  <dc:title>Управление здравоохранения администрации г</dc:title>
</cp:coreProperties>
</file>