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17 рассмотрения и оценки котировочных заявок </w:t>
      </w:r>
    </w:p>
    <w:p>
      <w:pPr>
        <w:pStyle w:val="Normal"/>
        <w:jc w:val="center"/>
        <w:rPr/>
      </w:pPr>
      <w:r>
        <w:rPr>
          <w:smallCaps/>
          <w:sz w:val="22"/>
          <w:szCs w:val="22"/>
          <w:u w:val="single"/>
        </w:rPr>
        <w:t>на поставку расходного материала для клинико-диагностической лаборатории.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      «15» июля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Петрова С. Н.</w:t>
        <w:tab/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ремеев С.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лабужева Н.Н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товкина С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шунова П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 цен: поставка расходных материалов для клинико-диагностической  лаборатории (извещение № 20 от «02» июля 2010 года, размещено на официальном сайте «Администрация города Перми» (www.gorodperm.ru) в сети Интернет «02» июля 2010 года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Максимальная цена муниципального контракта: 390 000 (Триста  девяносто тысяч) рублей 00 коп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ОМС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 товара по адресу: г. Пермь, ул. Академика Вавилова, 4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 xml:space="preserve">Срок поставки товара: 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о поставок не позднее 3 дней со дня заключения муниципального контракта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ка производится по конкретным заявкам Заказчика, которые подаются Поставщику за 3 дня до предполагаемой поставки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>Период поставки: с даты заключения муниципального контракта  по 30.09.2010 г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В цену товаров (работ, услуг) должны быть включены затраты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Cs/>
          <w:kern w:val="2"/>
          <w:sz w:val="24"/>
          <w:szCs w:val="24"/>
        </w:rPr>
        <w:t>Оплата товара будет произведена безналичным перечислением денежных средств по факту поставки после подписания акта приема передачи товара, товарных накладных, счет – фактуры оформленных в установленном порядке, в срок до «31» декабря 2010 года.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иотех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42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04-к от 14.07.2010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КО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3841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05-к от 14.07.2010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Полимед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3898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06-к от 14.07.2010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иотех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ЛИКОМ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Полимед»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ООО «Биотех» и составила - 299420 (Двести девяносто девять тысяч четыреста двадцать) рублей 00 копее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признать победителем в проведении запроса котировок цен </w:t>
      </w:r>
      <w:r>
        <w:rPr>
          <w:sz w:val="24"/>
          <w:szCs w:val="24"/>
        </w:rPr>
        <w:t>ООО «Биотех»</w:t>
      </w:r>
      <w:r>
        <w:rPr>
          <w:bCs/>
          <w:kern w:val="2"/>
          <w:sz w:val="24"/>
          <w:szCs w:val="24"/>
        </w:rPr>
        <w:t>, юридический адрес: 614022, г. Пермь, ул. Советской Армии, 19; фактический адрес: 614990 г. Пермь, ул. Генкеля, 4; телефон (342) 237-17-65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Цена муниципального контракта – 299420 (Двести девяносто девять тысяч четыреста двадцать) рублей 00 копее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0.2.    признать участником размещения заказа, предложившим лучшую цену после цены, предложенной победителем, ООО «Ликом», юридический адрес: 129327, г. Москва, ул. Коминтерна, д.20/2, стр. 1 ; фактический адрес: 129327, г. Москва, ул. Коминтерна, д.20/2, стр. 1; телефон (495) 689-97-15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Цена муниципального контракта – 384100 </w:t>
      </w:r>
      <w:r>
        <w:rPr>
          <w:rFonts w:cs="Times New Roman" w:ascii="Times New Roman" w:hAnsi="Times New Roman"/>
          <w:b w:val="false"/>
          <w:sz w:val="24"/>
          <w:szCs w:val="24"/>
        </w:rPr>
        <w:t>(Триста восемьдесят  четыре тысячи сто) рублей 00 коп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</w:t>
      </w:r>
      <w:r>
        <w:rPr>
          <w:bCs/>
          <w:kern w:val="2"/>
          <w:sz w:val="24"/>
          <w:szCs w:val="24"/>
        </w:rPr>
        <w:t>11. Настоящий протокол подлежит опубликованию в Официальном бюллетене  органов</w:t>
      </w:r>
      <w:r>
        <w:rPr>
          <w:sz w:val="24"/>
          <w:szCs w:val="24"/>
        </w:rPr>
        <w:t xml:space="preserve">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Еремеев С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6:12:00Z</dcterms:created>
  <dc:creator>Институт госзакупок РАГС</dc:creator>
  <dc:description/>
  <cp:keywords/>
  <dc:language>en-US</dc:language>
  <cp:lastModifiedBy>comp</cp:lastModifiedBy>
  <cp:lastPrinted>2010-07-15T11:47:00Z</cp:lastPrinted>
  <dcterms:modified xsi:type="dcterms:W3CDTF">2010-07-15T05:58:00Z</dcterms:modified>
  <cp:revision>70</cp:revision>
  <dc:subject/>
  <dc:title>ПРОТОКОЛ ОЦЕНКИ И СОПОСТАВЛЕНИЯ ЗАЯВОК НА УЧАСТИЕ В КОНКУРСЕ </dc:title>
</cp:coreProperties>
</file>