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7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Cs w:val="24"/>
        </w:rPr>
        <w:t>на выполнение текущего ремонта  металлического ограждения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в</w:t>
      </w:r>
      <w:r>
        <w:rPr>
          <w:b/>
          <w:szCs w:val="24"/>
        </w:rPr>
        <w:t xml:space="preserve">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5» июл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Члены комиссии:                  Тараник Е.Д.,</w:t>
      </w:r>
    </w:p>
    <w:p>
      <w:pPr>
        <w:pStyle w:val="Normal"/>
        <w:rPr/>
      </w:pPr>
      <w:r>
        <w:rPr/>
        <w:t>1.4. Секретарь комиссии             Полежаева А.Н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металлического ограждения в </w:t>
      </w:r>
      <w:r>
        <w:rPr/>
        <w:t xml:space="preserve">Муниципальном общеобразовательном учреждении «Средняя общеобразовательная школа № 111» г. Перми (извещение № 7 от « 02 » июл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июл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399925,88 </w:t>
      </w:r>
      <w:r>
        <w:rPr/>
        <w:t xml:space="preserve"> (триста девяносто девять тысяч девятьсот двадцать пять) рублей 88 копейки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>399925,88</w:t>
      </w:r>
      <w:r>
        <w:rPr/>
        <w:t xml:space="preserve">рубля и цене контракта, предложенной победителем запроса котировок </w:t>
      </w:r>
      <w:r>
        <w:rPr>
          <w:color w:val="000000"/>
        </w:rPr>
        <w:t xml:space="preserve">390000,00 </w:t>
      </w:r>
      <w:r>
        <w:rPr/>
        <w:t>рублей, понижающий коэффициент составляет 0,9751807010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14 июля 2010 г.)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р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8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1 от 13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2.5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44302,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2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0.39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91466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 xml:space="preserve">03 от 14.07.10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3.59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Эластпр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29189,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4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3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ОО «СП «Вари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99925,8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5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32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Интегр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6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6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3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Чернышев В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30906,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7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47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75169,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8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5.50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Павлов Д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50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9 от 14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6.00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  </w:t>
      </w:r>
      <w:r>
        <w:rPr/>
        <w:t xml:space="preserve">признать котировочную заявку ООО «Прострой» не соответствующей требованиям, цена,указанная в котировочной заявке 380 руб. 00коп. не соответствует сумме прописью (триста восемьдесят тысяч)рублей 00коп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</w:t>
      </w:r>
      <w:r>
        <w:rPr/>
        <w:t>признать котировочную заявку ООО «Интеграл-М» не соответствующей требованиям, установленным в извещении  №7 от 02.07.2010г. Срок выполнения работ должен составить 7 календарных дней, в котировочной заявке- 20 рабочих дней и цена 360руб. 00 коп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  </w:t>
      </w:r>
      <w:r>
        <w:rPr/>
        <w:t>признать котировочную заявку ИП Павлов Д.Г. не соответствующей требованиям, установленным в извещении  №7 от 02.07.2010г. Нет подписи и печати индивидуального предприним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ind w:left="851" w:hanging="425"/>
        <w:jc w:val="both"/>
        <w:rPr/>
      </w:pPr>
      <w:r>
        <w:rPr>
          <w:rFonts w:eastAsia="Times New Roman"/>
        </w:rPr>
        <w:t xml:space="preserve">   </w:t>
      </w:r>
      <w:r>
        <w:rPr/>
        <w:t>признать котировочную заявку ООО «Эластпром» соответствующей требованиям, установленным в извещении  №7 от 02.07.2010г.о проведении запроса котировок 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left" w:pos="0" w:leader="none"/>
          <w:tab w:val="left" w:pos="432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ОО «Эластпром"  614101, г.Пермь,ул.Автозаводская, 9А корп.2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rFonts w:eastAsia="Times New Roman"/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>229189,90</w:t>
      </w:r>
      <w:r>
        <w:rPr/>
        <w:t xml:space="preserve"> (Двести двадцать девятьтысяч сто восемдесят девять) рублей 90   копеек.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9.   Настоящий протокол подлежит размещению на  сайте администрации города   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7.2010 г.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Тараник Е.Д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ab/>
              <w:tab/>
              <w:t xml:space="preserve">                                    Петухова Е.В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Полежаева А.Н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55:00Z</dcterms:created>
  <dc:creator>Учитель</dc:creator>
  <dc:description/>
  <dc:language>en-US</dc:language>
  <cp:lastModifiedBy>User</cp:lastModifiedBy>
  <cp:lastPrinted>2010-06-15T12:53:00Z</cp:lastPrinted>
  <dcterms:modified xsi:type="dcterms:W3CDTF">2010-07-15T07:52:00Z</dcterms:modified>
  <cp:revision>7</cp:revision>
  <dc:subject/>
  <dc:title>ПРОТОКОЛ №  5</dc:title>
</cp:coreProperties>
</file>