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8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выполнение текущего ремонта  (замена оконных блоков)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в здании МОУ  «СОШ № 111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15» июл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Новикова Т.А.,</w:t>
      </w:r>
    </w:p>
    <w:p>
      <w:pPr>
        <w:pStyle w:val="Normal"/>
        <w:rPr/>
      </w:pPr>
      <w:r>
        <w:rPr/>
        <w:t>1.2. Члены комиссии:                  Петухова Е.В.,</w:t>
      </w:r>
    </w:p>
    <w:p>
      <w:pPr>
        <w:pStyle w:val="Normal"/>
        <w:rPr/>
      </w:pPr>
      <w:r>
        <w:rPr/>
        <w:t>1.3. Члены комиссии:                  Тараник Е.Д.,</w:t>
      </w:r>
    </w:p>
    <w:p>
      <w:pPr>
        <w:pStyle w:val="Normal"/>
        <w:rPr/>
      </w:pPr>
      <w:r>
        <w:rPr/>
        <w:t>1.4. Секретарь комиссии             Полежаева А.Н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выполнение текущего ремонта (замена оконных блоков) в здании </w:t>
      </w:r>
      <w:r>
        <w:rPr/>
        <w:t xml:space="preserve">Муниципального общеобразовательного учреждения «Средняя общеобразовательная школа № 111» г. Перми (извещение № 8 от « 02 » июл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2» июл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.1. Наименование: МОУ «Средняя общеобразовательная школа № 111» г.Перм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3.2. Почтовый адрес: 614067, г. Пермь, ул.</w:t>
      </w:r>
      <w:r>
        <w:rPr>
          <w:color w:val="000000"/>
          <w:sz w:val="22"/>
          <w:szCs w:val="22"/>
        </w:rPr>
        <w:t xml:space="preserve"> О.Лепешинской, д. 43 тел. (342) 250-75-83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498353,02 </w:t>
      </w:r>
      <w:r>
        <w:rPr/>
        <w:t xml:space="preserve"> (четыреста девяносто восемь тысяч триста пятьдесят три) рублей 02 копейки.  Источник финансирования заказа  – бюджет г. Пер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1. Место выполнения работ – г. Пермь, ул. О. Лепешинской, д. 43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5.2. Срок выполнения работ – </w:t>
      </w:r>
      <w:r>
        <w:rPr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продолжительность выполнения работ составляет 7 (семь) календарных дней с момента передачи объекта в работ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4. Цена выполнения работ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 уборку и вывоз мусора, таможенные, страховые и прочие платеж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5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</w:r>
    </w:p>
    <w:p>
      <w:pPr>
        <w:pStyle w:val="Normal"/>
        <w:rPr>
          <w:color w:val="000000"/>
        </w:rPr>
      </w:pPr>
      <w:r>
        <w:rPr/>
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szCs w:val="22"/>
        </w:rPr>
        <w:t>498353,02</w:t>
      </w:r>
      <w:r>
        <w:rPr/>
        <w:t xml:space="preserve">рубля и цене контракта, предложенной победителем запроса котировок </w:t>
      </w:r>
      <w:r>
        <w:rPr>
          <w:color w:val="000000"/>
        </w:rPr>
        <w:t xml:space="preserve">490000,00 </w:t>
      </w:r>
      <w:r>
        <w:rPr/>
        <w:t>рублей, понижающий коэффициент составляет 0,9832387491.</w:t>
      </w:r>
    </w:p>
    <w:p>
      <w:pPr>
        <w:pStyle w:val="Normal"/>
        <w:rPr/>
      </w:pPr>
      <w:r>
        <w:rPr/>
        <w:t>3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Понижающий коэффициент обязательно вносится в муниципальный контракт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00 мин. 14 июля 2010 г.)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7. Участники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2976"/>
      </w:tblGrid>
      <w:tr>
        <w:trPr>
          <w:trHeight w:val="66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Цена контракта, предлагаемая в котировочной заявке, руб.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Пр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48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1 от 13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2.5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Альянс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507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2 от 13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4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Буну Т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485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 xml:space="preserve">03 от 13.07.10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5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Тунева Т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60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4 от 13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52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67512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5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51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Павлов Д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250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6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59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    </w:t>
      </w:r>
      <w:r>
        <w:rPr/>
        <w:t xml:space="preserve">признать котировочную заявку ООО «Прострой» не соответствующей требованиям, цена,указанная в котировочной заявке 448 руб. 00коп. не соответствует сумме прописью (четыреста сорок восемь тысяч)рублей 00коп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  </w:t>
      </w:r>
      <w:r>
        <w:rPr/>
        <w:t>признать котировочную заявку ИП Буну Тимофей Васильевич соответствующей требованиям, установленным в извещении  №8 от 02.07.2010г.о проведении запроса котировок  и в которой указана наиболее низкая цена работ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left" w:pos="0" w:leader="none"/>
          <w:tab w:val="left" w:pos="432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Буну Т.В.  614042, г.Пермь, ул. Охотников, 19-72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</w:rPr>
      </w:pPr>
      <w:r>
        <w:rPr>
          <w:rFonts w:eastAsia="Times New Roman"/>
          <w:iCs/>
        </w:rPr>
        <w:t xml:space="preserve">                      </w:t>
      </w:r>
      <w:r>
        <w:rPr>
          <w:iCs/>
        </w:rPr>
        <w:t xml:space="preserve">Цена контракта  -  </w:t>
      </w:r>
      <w:r>
        <w:rPr>
          <w:szCs w:val="22"/>
        </w:rPr>
        <w:t>248500,00</w:t>
      </w:r>
      <w:r>
        <w:rPr/>
        <w:t xml:space="preserve"> (Двести сорок восемь тысяч пятьсот) рублей 00 копеек.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rFonts w:eastAsia="Times New Roman"/>
        </w:rPr>
        <w:t xml:space="preserve">         </w:t>
      </w:r>
      <w:r>
        <w:rPr/>
        <w:t xml:space="preserve">9.   Настоящий протокол подлежит размещению на  сайте администрации города   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5.07.2010 г.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Новикова Т.А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i/>
                <w:szCs w:val="26"/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Тараник Е.Д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ab/>
              <w:tab/>
              <w:t xml:space="preserve">                                    Петухова Е.В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lang w:eastAsia="en-US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szCs w:val="26"/>
                <w:lang w:eastAsia="en-US"/>
              </w:rPr>
              <w:t>Полежаева А.Н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23:00Z</dcterms:created>
  <dc:creator>Учитель</dc:creator>
  <dc:description/>
  <dc:language>en-US</dc:language>
  <cp:lastModifiedBy>User</cp:lastModifiedBy>
  <cp:lastPrinted>2010-06-15T12:53:00Z</cp:lastPrinted>
  <dcterms:modified xsi:type="dcterms:W3CDTF">2010-07-15T07:45:00Z</dcterms:modified>
  <cp:revision>4</cp:revision>
  <dc:subject/>
  <dc:title>ПРОТОКОЛ №  5</dc:title>
</cp:coreProperties>
</file>