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 2_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15_</w:t>
            </w:r>
            <w:r>
              <w:rPr>
                <w:b/>
                <w:szCs w:val="24"/>
              </w:rPr>
              <w:t xml:space="preserve"> »  июл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капитального ремонта - замена оконных блоков на металлопластиковые в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2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92</w:t>
            </w:r>
            <w:r>
              <w:rPr>
                <w:rFonts w:cs="Times New Roman" w:ascii="Times New Roman" w:hAnsi="Times New Roman"/>
              </w:rPr>
              <w:t>; 221-69-7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- замена оконных блоков на металлопластиковые в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, соматический корпус, 2 этаж, педиатрическое  отделение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40 (сорока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капитального ремонта – заменой оконных блоков на металлопластиковые в 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9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капитального ремонта - замену оконных блоков на металлопластиковые в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_15_» июля 2010г. до «_27_» июл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09 часов 00 минут  «_27_» июл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30 (три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Лишке М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08:00Z</dcterms:created>
  <dc:creator>СОК</dc:creator>
  <dc:description/>
  <cp:keywords/>
  <dc:language>en-US</dc:language>
  <cp:lastModifiedBy>USER</cp:lastModifiedBy>
  <cp:lastPrinted>2010-07-14T11:22:00Z</cp:lastPrinted>
  <dcterms:modified xsi:type="dcterms:W3CDTF">2010-07-15T09:48:00Z</dcterms:modified>
  <cp:revision>9</cp:revision>
  <dc:subject/>
  <dc:title>ИЗВЕЩЕНИЕ № __ от «___» __________ 200 _ года </dc:title>
</cp:coreProperties>
</file>