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Главный врач МУЗ «ГБ № 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на поставку функциональных кроватей  для муниципального учреждения здравоохранения «ГБ № 21»К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245А/1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извещение об аукцион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на поставку функциональных кроватей  для муниципального учреждения здравоохранения «ГБ № 21» Кировского района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казчик – МУЗ «ГБ № 21» извещает о внесении  в извещение об аукционе на право заключения муниципального контракта на поставку функциональных кроватей  для муниципального учреждения здравоохранения «ГБ № 21» Кировского района г. Пер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245А от 13.07.2010) следующих изме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» июля 2010г. до 10 ч. 00 мин.  «04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4» августа 2010г.  в 10 ч. 00 мин.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 » июля 2010г. до 10 ч. 00 мин.  «05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5» августа  2010г.  в 10 ч. 00 мин.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02:00Z</dcterms:created>
  <dc:creator>User</dc:creator>
  <dc:description/>
  <dc:language>en-US</dc:language>
  <cp:lastModifiedBy>kvi</cp:lastModifiedBy>
  <cp:lastPrinted>2010-07-15T14:37:00Z</cp:lastPrinted>
  <dcterms:modified xsi:type="dcterms:W3CDTF">2010-07-15T08:38:00Z</dcterms:modified>
  <cp:revision>10</cp:revision>
  <dc:subject/>
  <dc:title>УТВЕРЖДАЮ:</dc:title>
</cp:coreProperties>
</file>