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УТВЕРЖДАЮ:</w:t>
      </w:r>
    </w:p>
    <w:p>
      <w:pPr>
        <w:pStyle w:val="Normal"/>
        <w:jc w:val="right"/>
        <w:rPr/>
      </w:pPr>
      <w:r>
        <w:rPr>
          <w:sz w:val="28"/>
          <w:szCs w:val="28"/>
        </w:rPr>
        <w:t>Главный врач МУЗ «ГБ № 21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М.Ю.Мезенц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__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ение изменений в документацию об аукцион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 на поставку функциональных кроватей  для муниципального учреждения здравоохранения «ГБ № 21»Ки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ь,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ение изменений в документацию об аукцион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 на право заключения муниципального контракта на поставку функциональных кроватей  для муниципального учреждения здравоохранения «ГБ № 21» Кировского района г.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/>
        <w:t>Заказчик – МУЗ «ГБ № 21» Кировского района г. Перми  извещает о внесении  изменений в документацию об аукционе на право заключения муниципального контракта о проведении открытого аукциона на право заключения муниципального контракта на поставку функциональных кроватей  для муниципального учреждения здравоохранения «ГБ № 21» Кировского района г. Перми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ab/>
      </w:r>
      <w:r>
        <w:rPr/>
        <w:t>1. Приложение № 4 к документации об аукционе изложить в следующей редакции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Лот № 1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02"/>
        <w:gridCol w:w="277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мплектация, характеристики, свойства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ые параметры и услов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модель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ать функциональная , 3-х секционная пневматическая КФ-180 или эквивал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нитарно-эпидемиологическое заключение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 допустимая нагрузка (с учетом массы пациента, матрацев, дополнительных принадлежностей), кг не мене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 (длина х ширина), мм не мене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 х 8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рамы ложа от пола, мм в диапазоне не мене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5 - 8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улировка высота кровати - гидравлически, с помощью ножных педалей по обеим сторонам кровати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а одинарные с антистатическим покрытием, защитными кожухами, прецизионными подшипниками, центральной тормозной системой и одно колесо с фиксатором направления движения, диаметром 125 мм,  не менее 4 шт .  шины из износостойкой термопластичной резины 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 кровати из металлического профиля прямоугольного сечения не менее 60х 30х 2,5 мм. Покрытие - эпоксидно-полиэфирная порошковая краска с антибактериальными свойствами. Нанесенная  методом электростатического напыления с последующей полимеризацией при температуре 200 градусов С толщиной покрытия в диапазоне 60-120 мк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льное ложе:  3-х секционное, каркас ложа из металлической трубы диаметром не менее 32х2 мм. Покрытие – хром.  Торцевые ограничительные ручки, препятствующие смещению матраса изготовленные из металлического прутка диаметром не менее 10 мм. Покрытие – хром. возможность крепления двойной продольной терапевтической рамы на каркасе ножной секции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ацное основание спального ложа  - стальной лист толщиной не менее 1 мм. Возможность крепления двойной продольной терапевтической рамы на каркасе ножной секции. Покрытие - эпоксидно-полиэфирная порошковая краска с антибактериальными свойствами. Нанесенная  методом электростатического напыления с последующей полимеризацией при температуре 200 градусов С толщиной покрытия в диапазоне 60-120 мкм.-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овка спинной секции, град. не мене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-5°…+65° - пневматически, бесступенчато  с помощью газовых пруж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адаций веса пациента в механизме облегчения усилия медперсонала при пневматической регулировке спинной секц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пози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ъем спинной и ножной секции: при поднимании спинной секции ножная секция автоматически поднимается, препятствуя сползанию пациент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Угол наклона ножной секции, град. не менее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  0° до -45- пневматически, бесступенчато  с помощью газовых пруж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гол наклона ложа в сторону головы (положение Тренделенбург), град.  не мене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 0 до - 27- пневматически, бесступенчато  с помощью газовых пруж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гол наклона ложа в сторону ног ( положение  анти-Тренделенбург), град. не мене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  0 до +15- пневматически, бесступенчато  с помощью газовых пруж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от поражения электрическим токо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ласса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защиты от поражения электрическим токо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типа 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тация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Матрац: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Гибкий цельнокроеный гигиеничный матрац с поперечными надрезами по всей длине матрас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оперечные надрезы позволяют матрацу изгибаться в обоих направлениях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Материал изготовления - упругий технический поролон, толщина, мм не менее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Чехол с пластмассовой молнией – легкоочищаемая биэластичная гигиеничная ткань с бактерицидными свойствами, из натуральных, химических волокон и нитей с полиуретановой и поливинилхлоридной пропиткой.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овая гамма чехла (белый, голубой, светло-зеленый, серый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мещаемые головной и ножной торцы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съемные, перемещаемые с механизмом быстрой фиксации, изготовлены из стали круглого сечения диаметром не менее 19 мм и толщиной не менее 1,5 мм с панелями из ламината.  Покрытие – хромированные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щение торцов позволяет удлинить ложе кровати, мм не мене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овая гамма ламината (белый, голубой, светло-зеленый, серый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фузионная стойка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мная, телескопическая, с механизмом быстрой фиксации (с помощью барашкого винта). Покрытие - хромированное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ется на левой или правой стороне кровати внутри рам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абжена крючками для 4-х инфузионных бутылок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регулировки (от ложа ) в диапазоне, мм не мене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00-1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способление для подтягивания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 – образная стальная труба диаметром не менее 38 мм. Толщина стенки не менее 2,5 мм. Покрытие - эпоксидно-полиэфирная порошковая краска с антибактериальными свойствами. Нанесенная  методом электростатического напыления с последующей полимеризацией при температуре 200 градусов С толщиной покрытия в диапазоне 60-120 мк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ется на раму спинной панели, жестко крепится к каркасу кровати и фиксируется эксцентриковыми ручкам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пользователя на русском языке (наличие при поставке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выпуска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 ранее 2010 года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uppressAutoHyphens w:val="true"/>
        <w:spacing w:lineRule="exact" w:line="1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exact" w:line="1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2. Приложение № 5 к документации об аукционе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 xml:space="preserve">Сведения о качественных и функциональных характеристиках товар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</w:t>
      </w:r>
    </w:p>
    <w:tbl>
      <w:tblPr>
        <w:tblW w:w="10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72"/>
        <w:gridCol w:w="2771"/>
        <w:gridCol w:w="277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, характеристики, свойств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ые параметры и услов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участником размещения заказа параметры и услов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модель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ать функциональная , 3-х секционная пневматическая КФ-180 или эквивален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нитарно-эпидемиологическое заключение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на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 допустимая нагрузка (с учетом массы пациента, матрацев, дополнительных принадлежностей), кг не мене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 (длина х ширина), мм не мене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 х 84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рамы ложа от пола, мм в диапазоне не мене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5 - 8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улировка высота кровати - гидравлически, с помощью ножных педалей по обеим сторонам кровати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а одинарные с антистатическим покрытием, защитными кожухами, прецизионными подшипниками, центральной тормозной системой и одно колесо с фиксатором направления движения, диаметром 125 мм,  не менее 4 шт .  шины из износостойкой термопластичной резины 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 кровати из металлического профиля прямоугольного сечения не менее 60х 30х 2,5 мм. Покрытие - эпоксидно-полиэфирная порошковая краска с антибактериальными свойствами. Нанесенная  методом электростатического напыления с последующей полимеризацией при температуре 200 градусов С толщиной покрытия в диапазоне 60-120 мк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льное ложе:  3-х секционное, каркас ложа из металлической трубы диаметром не менее 32х2 мм. Покрытие – хром.  Торцевые ограничительные ручки, препятствующие смещению матраса изготовленные из металлического прутка диаметром не менее 10 мм. Покрытие – хром. возможность крепления двойной продольной терапевтической рамы на каркасе ножной секции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атрацное основание спального ложа  - стальной лист толщиной не менее 1 мм. Возможность крепления двойной продольной терапевтической рамы на каркасе ножной секции. Покрытие - эпоксидно-полиэфирная порошковая краска с антибактериальными свойствами. Нанесенная  методом электростатического напыления с последующей полимеризацией при температуре 200 градусов С толщиной покрытия в диапазоне 60-120 мкм.-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овка спинной секции, град. не мене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-5°…+65° - пневматически, бесступенчато  с помощью газовых пружин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адаций веса пациента в механизме облегчения усилия медперсонала при пневматической регулировке спинной секц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позиц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ъем спинной и ножной секции: при поднимании спинной секции ножная секция автоматически поднимается, препятствуя сползанию пациент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Угол наклона ножной секции, град. не менее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  0° до -45- пневматически, бесступенчато  с помощью газовых пружин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гол наклона ложа в сторону головы (положение Тренделенбург), град.  не мене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 0 до - 27- пневматически, бесступенчато  с помощью газовых пружин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гол наклона ложа в сторону ног ( положение  анти-Тренделенбург), град. не мене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  0 до +15- пневматически, бесступенчато  с помощью газовых пружин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от поражения электрическим токо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ласса 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защиты от поражения электрическим токо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типа 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тация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Матрац: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Гибкий цельнокроеный гигиеничный матрац с поперечными надрезами по всей длине матрас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оперечные надрезы позволяют матрацу изгибаться в обоих направлениях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Материал изготовления - упругий технический поролон, толщина, мм не менее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Чехол с пластмассовой молнией – легкоочищаемая биэластичная гигиеничная ткань с бактерицидными свойствами, из натуральных, химических волокон и нитей с полиуретановой и поливинилхлоридной пропиткой.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овая гамма чехла (белый, голубой, светло-зеленый, серый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мещаемые головной и ножной торцы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съемные, перемещаемые с механизмом быстрой фиксации, изготовлены из стали круглого сечения диаметром не менее 19 мм и толщиной не менее 1,5 мм с панелями из ламината.  Покрытие – хромированные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щение торцов позволяет удлинить ложе кровати, мм не мене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овая гамма ламината (белый, голубой, светло-зеленый, серый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фузионная стойка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мная, телескопическая, с механизмом быстрой фиксации (с помощью барашкого винта). Покрытие - хромированное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ется на левой или правой стороне кровати внутри рам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абжена крючками для 4-х инфузионных бутылок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регулировки (от ложа ) в диапазоне, мм не мене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-113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способление для подтягивания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 – образная стальная труба диаметром не менее 38 мм. Толщина стенки не менее 2,5 мм. Покрытие - эпоксидно-полиэфирная порошковая краска с антибактериальными свойствами. Нанесенная  методом электростатического напыления с последующей полимеризацией при температуре 200 градусов С толщиной покрытия в диапазоне 60-120 мк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ется на раму спинной панели, жестко крепится к каркасу кровати и фиксируется эксцентриковыми ручкам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пользователя на русском языке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выпуска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ранее 2010 года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Список 1 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7:01:00Z</dcterms:created>
  <dc:creator>User</dc:creator>
  <dc:description/>
  <dc:language>en-US</dc:language>
  <cp:lastModifiedBy>kvi</cp:lastModifiedBy>
  <cp:lastPrinted>2010-07-15T15:06:00Z</cp:lastPrinted>
  <dcterms:modified xsi:type="dcterms:W3CDTF">2010-07-15T09:06:00Z</dcterms:modified>
  <cp:revision>30</cp:revision>
  <dc:subject/>
  <dc:title>УТВЕРЖДАЮ:</dc:title>
</cp:coreProperties>
</file>