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506"/>
      </w:tblGrid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pacing w:lineRule="auto" w:line="240" w:before="0" w:after="0"/>
              <w:ind w:left="15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15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Извещению о проведении запроса котировок</w:t>
            </w:r>
          </w:p>
          <w:p>
            <w:pPr>
              <w:pStyle w:val="Normal"/>
              <w:spacing w:lineRule="auto" w:line="240" w:before="0" w:after="0"/>
              <w:ind w:left="157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05 от «15» июля 2010 г.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Normal"/>
              <w:spacing w:lineRule="auto" w:line="24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А.В.Малинина/</w:t>
            </w:r>
          </w:p>
          <w:p>
            <w:pPr>
              <w:pStyle w:val="Normal"/>
              <w:spacing w:lineRule="auto" w:line="240" w:before="0" w:after="20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1» июня 2010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shd w:fill="FFFFFF" w:val="clear"/>
        <w:spacing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подготовк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 в рамках проектной линии 1.3.2. «Подготовка и проведени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» городской целевой программы </w:t>
      </w:r>
    </w:p>
    <w:p>
      <w:pPr>
        <w:pStyle w:val="Normal"/>
        <w:shd w:fill="FFFFFF" w:val="clear"/>
        <w:spacing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образования города Перми до 2010 года» на 2010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КузьминаИ.И.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1» июня  2010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мь 2010</w:t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/>
        <w:t>Паспорт мероприятия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79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данные и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оектной линии контактный телефон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а И.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96 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муниципального контракта по 10 сентября 201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исполнител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ицензии и сертификатов на соответствующие виды рабо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устава организации-исполнителя выполняемому виду рабо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я квалификация исполнител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шный опыт работы в данной сфер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</w:t>
            </w:r>
          </w:p>
        </w:tc>
      </w:tr>
      <w:tr>
        <w:trPr>
          <w:trHeight w:val="26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предоставляет Заказчику материалы: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 документов :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- информационные  письма  для руководителей 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ля заинтересованных общественных организаций городов РФ,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цепции проведения семинаров и конференции,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ы проведения семинаров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 раздаточных материалов на семин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материалы предоставляются в фирменном стиле конферен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мероприят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 704(триста три тысячи семьсот четыре) рубля 00 копеек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пла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</w:rPr>
        <w:t xml:space="preserve">2. </w:t>
      </w:r>
      <w:r>
        <w:rPr/>
        <w:t>Детальный план реализации мероприятия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03"/>
        <w:gridCol w:w="1521"/>
        <w:gridCol w:w="2364"/>
        <w:gridCol w:w="387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дукту</w:t>
            </w:r>
          </w:p>
        </w:tc>
      </w:tr>
      <w:tr>
        <w:trPr>
          <w:trHeight w:val="11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 этап открытой конференции общественно-активных шко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 августа 2010 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вух однодневных семинаров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ирование пакета материалов (по согласованию с Заказчиком)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астие в семинарах не менее 50 представителей общественно активных школ города Перми (список участников по согласованию с Заказчиком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личие эксперта – представителя сообщества ОАШ РФ (по согласованию с Заказчиком).</w:t>
            </w:r>
          </w:p>
        </w:tc>
      </w:tr>
      <w:tr>
        <w:trPr>
          <w:trHeight w:val="51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ция проведения семинаров</w:t>
            </w:r>
          </w:p>
        </w:tc>
      </w:tr>
      <w:tr>
        <w:trPr>
          <w:trHeight w:val="52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проведения семинаров</w:t>
            </w:r>
          </w:p>
        </w:tc>
      </w:tr>
      <w:tr>
        <w:trPr>
          <w:trHeight w:val="52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>информационные письма  для руководителей образовательных учреждений</w:t>
            </w:r>
          </w:p>
        </w:tc>
      </w:tr>
      <w:tr>
        <w:trPr>
          <w:trHeight w:val="55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пакет раздаточных материалов для участников семинаров</w:t>
            </w:r>
          </w:p>
        </w:tc>
      </w:tr>
      <w:tr>
        <w:trPr>
          <w:trHeight w:val="93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фирменного стил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се материалы конференции, должны быть оформлены в фирменном стиле конференции </w:t>
            </w:r>
          </w:p>
        </w:tc>
      </w:tr>
      <w:tr>
        <w:trPr>
          <w:trHeight w:val="83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пция провед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jus1">
    <w:name w:val="ajus1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47:00Z</dcterms:created>
  <dc:creator>Старикова Тамара Анатольевна</dc:creator>
  <dc:description/>
  <cp:keywords/>
  <dc:language>en-US</dc:language>
  <cp:lastModifiedBy>опер1</cp:lastModifiedBy>
  <cp:lastPrinted>2010-05-14T15:33:00Z</cp:lastPrinted>
  <dcterms:modified xsi:type="dcterms:W3CDTF">2010-07-15T10:00:00Z</dcterms:modified>
  <cp:revision>4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