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48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работ по ремонту рентгеновского аппарата «</w:t>
            </w:r>
            <w:r>
              <w:rPr>
                <w:b/>
                <w:lang w:val="en-US"/>
              </w:rPr>
              <w:t>Siemens</w:t>
            </w:r>
            <w:r>
              <w:rPr>
                <w:b/>
              </w:rPr>
              <w:t>» с заменой рентгеновской трубк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5»</w:t>
            </w:r>
            <w:r>
              <w:rPr/>
              <w:t xml:space="preserve"> июл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редмета запроса котировок:  на выполнение работ по ремонту рентгеновского аппарата «</w:t>
            </w:r>
            <w:r>
              <w:rPr>
                <w:lang w:val="en-US"/>
              </w:rPr>
              <w:t>Siemens</w:t>
            </w:r>
            <w:r>
              <w:rPr/>
              <w:t xml:space="preserve">» с заменой рентгеновской трубки (извещение №148 от «24» июн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4» июня 2010 г, извещение о продлении срока подачи котировочных заявок №148/1 от 07 июля 2010 размещено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7» июля 2010 г,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>Выполнение работ по ремонту рентгеновского аппарата «</w:t>
            </w:r>
            <w:r>
              <w:rPr>
                <w:lang w:val="en-US"/>
              </w:rPr>
              <w:t>Siemens</w:t>
            </w:r>
            <w:r>
              <w:rPr/>
              <w:t>» с заменой рентгеновской трубки. Подробные характеристики указаны в приложении №2 к извещению.</w:t>
            </w:r>
          </w:p>
          <w:p>
            <w:pPr>
              <w:pStyle w:val="Normal"/>
              <w:jc w:val="both"/>
              <w:rPr>
                <w:caps/>
                <w:lang w:val="en-US" w:eastAsia="en-US" w:bidi="en-US"/>
              </w:rPr>
            </w:pPr>
            <w:r>
              <w:rPr>
                <w:caps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более 28 (двадцати восьми) дней с даты заключения муниципального контра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выполнения комплекса работ по установке и настройке, вс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1 000,00 (Четыреста девяносто одна тысяча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а одна котировочная заявка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ТЕХНИКА СЕРВИС №1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ую заявку соответствующей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ТЕХНИКА СЕРВИС №1».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Лебедева, 25-б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88 000,00 (Четыреста восемьдесят восем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4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0-07-15T14:15:00Z</cp:lastPrinted>
  <dcterms:modified xsi:type="dcterms:W3CDTF">2010-07-15T09:09:00Z</dcterms:modified>
  <cp:revision>2</cp:revision>
  <dc:subject/>
  <dc:title>ПРОТОКОЛ ОЦЕНКИ И СОПОСТАВЛЕНИЯ ЗАЯВОК НА УЧАСТИЕ В КОНКУРСЕ </dc:title>
</cp:coreProperties>
</file>