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253А  от «16 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</w:t>
      </w:r>
      <w:r>
        <w:rPr>
          <w:szCs w:val="24"/>
        </w:rPr>
        <w:t xml:space="preserve"> </w:t>
      </w:r>
      <w:r>
        <w:rPr>
          <w:b/>
          <w:szCs w:val="24"/>
        </w:rPr>
        <w:t>выполнение работ по сносу самовольно установленных строений некапитального типа (хозяйственные постройки) в Орджоникидзевском районе города Перми в 2010 году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рджоникидзев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 г. Пермь, ул. А. Щербаков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 г. Пермь, ул. А. Щербаков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admord@perm.permregion.ru</w:t>
              </w:r>
            </w:hyperlink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46-80, 263-52-04, факс 263-48-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вилин Виктор Семенович           263-54-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носу самовольно установленных строений некапитального типа (хозяйственные постройки) в Орджоникидзевском районе города Перми в 2010 году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выполняются в соответствии с документацией об аукционе (в том числе техническим заданием Приложение № 1), условиями муниципального контракта (Приложение № 8),  локальным сметным расчетом (Приложение №9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и форма опла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1 824,76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наличный расче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Орджоникидзевский район, по заявке заказчи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6» июля 2010   до «06» августа  201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, в пятницу с 09.00 до 17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заявления. (Приложение к Извещению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А. Щербакова, 24, каб. 3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6» авгус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августа 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  <w:t>Приложение:  на 1 л.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 администрации Орджоникидзевского района                                                                 Л.В. Корол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2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7365"/>
      </w:tblGrid>
      <w:tr>
        <w:trPr/>
        <w:tc>
          <w:tcPr>
            <w:tcW w:w="100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  <w:t xml:space="preserve">должность </w:t>
        <w:tab/>
        <w:tab/>
        <w:tab/>
        <w:tab/>
        <w:t xml:space="preserve">        подпись, М.П. </w:t>
        <w:tab/>
        <w:tab/>
        <w:t xml:space="preserve">   Ф.И.О.</w:t>
      </w:r>
    </w:p>
    <w:sectPr>
      <w:type w:val="nextPage"/>
      <w:pgSz w:w="11906" w:h="16838"/>
      <w:pgMar w:left="1361" w:right="851" w:gutter="0" w:header="0" w:top="18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42:00Z</dcterms:created>
  <dc:creator>gohova</dc:creator>
  <dc:description/>
  <cp:keywords/>
  <dc:language>en-US</dc:language>
  <cp:lastModifiedBy>опер3</cp:lastModifiedBy>
  <cp:lastPrinted>2010-07-09T12:10:00Z</cp:lastPrinted>
  <dcterms:modified xsi:type="dcterms:W3CDTF">2010-07-13T04:24:00Z</dcterms:modified>
  <cp:revision>20</cp:revision>
  <dc:subject/>
  <dc:title/>
</cp:coreProperties>
</file>