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10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</w:tc>
      </w:tr>
    </w:tbl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50А от 16 июля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поставку и монтаж пресс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спытаний асфальтобетонных материал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поставку и монтаж пресса для испытаний асфальтобетонных материал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00"/>
        <w:rPr/>
      </w:pPr>
      <w:r>
        <w:rPr>
          <w:b/>
          <w:szCs w:val="24"/>
        </w:rPr>
        <w:t>Предмет муниципального контракта</w:t>
      </w:r>
      <w:r>
        <w:rPr>
          <w:szCs w:val="24"/>
        </w:rPr>
        <w:t xml:space="preserve"> – поставка и монтаж пресса для испытаний асфальтобетонных материалов.</w:t>
      </w:r>
    </w:p>
    <w:p>
      <w:pPr>
        <w:pStyle w:val="Normal"/>
        <w:ind w:firstLine="700"/>
        <w:jc w:val="both"/>
        <w:rPr/>
      </w:pPr>
      <w:r>
        <w:rPr>
          <w:b/>
          <w:sz w:val="24"/>
        </w:rPr>
        <w:t>Начальная (максимальная) цена контракта</w:t>
      </w:r>
      <w:r>
        <w:rPr>
          <w:sz w:val="24"/>
        </w:rPr>
        <w:t xml:space="preserve"> – 800 0</w:t>
      </w:r>
      <w:r>
        <w:rPr>
          <w:sz w:val="24"/>
          <w:szCs w:val="24"/>
        </w:rPr>
        <w:t xml:space="preserve">00 </w:t>
      </w:r>
      <w:r>
        <w:rPr>
          <w:sz w:val="24"/>
        </w:rPr>
        <w:t xml:space="preserve">(восемьсот тысяч) рублей. </w:t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Количество поставляемого товара</w:t>
      </w:r>
      <w:r>
        <w:rPr>
          <w:sz w:val="22"/>
          <w:szCs w:val="22"/>
        </w:rPr>
        <w:t xml:space="preserve"> – 1 шт. </w:t>
      </w:r>
      <w:r>
        <w:rPr>
          <w:sz w:val="24"/>
        </w:rPr>
        <w:t xml:space="preserve">         </w:t>
      </w:r>
    </w:p>
    <w:p>
      <w:pPr>
        <w:pStyle w:val="TextBodyIndent"/>
        <w:ind w:firstLine="700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 – бюджет города Перм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Cs w:val="24"/>
        </w:rPr>
        <w:t>Требования к поставляемым товарам</w:t>
      </w:r>
      <w:r>
        <w:rPr/>
        <w:t xml:space="preserve"> </w:t>
      </w:r>
      <w:r>
        <w:rPr>
          <w:szCs w:val="24"/>
        </w:rPr>
        <w:t xml:space="preserve">– </w:t>
      </w:r>
      <w:r>
        <w:rPr/>
        <w:t>комплектация, полный перечень требуемых, технических характеристик и их параметров и свойств  оборудования указан в техническом зад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ab/>
      </w:r>
      <w:r>
        <w:rPr>
          <w:sz w:val="24"/>
          <w:szCs w:val="24"/>
        </w:rPr>
        <w:t>Кроме поставки товара, требуется предоставление вспомогательных услуг - монтаж и установка оборудования, пусконаладочные работы, ввод оборудования в эксплуатацию и обучение персо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Параметр</w:t>
              </w:r>
            </w:hyperlink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Диапазон измерения испытательной нагрузки, к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001 до 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еделы допускаемой относительной погрешности при измерение нагрузки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4 кН до 100 к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1% от измеряемой нагруз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000 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40 Н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Диапазон  измерения перемеще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01 до 1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Высота рабочего пространства (включая ход), мм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Диапазон воспроизведения (регулирования) скорости активной траверсы, мм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. Ширина рабочего пространства, мм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Масса, кг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Потребляемая мощность, Вт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Габаритные размеры, мм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500x1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шина должна обеспечива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ытание образца по заданному алгорит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ную автоматизацию процесса испытания, включая ускоренный подвод подвижной плиты к образцу с автоматическим переключением скорости, а также быстрый возврат траверсы в исходное положение после разрушения образ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вод данных и управление с клавиатуры в диалоговом режи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вод информации о результатах испытаний в виде таблиц, графиков на дисплей пульта оператора.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мплект должно вход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ытательный пресс с пультом оператор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мплект приспособлений для испытаний по ГОСТ 12801-98 (приспособление для определения предела прочности при сжатии, приспособление для определения предела прочности на растяжение при изгибе и показателей деформативности, приспособление для определения предела прочности </w:t>
      </w:r>
      <w:r>
        <w:rPr>
          <w:bCs/>
          <w:sz w:val="24"/>
          <w:szCs w:val="24"/>
        </w:rPr>
        <w:t>на растяжение</w:t>
      </w:r>
      <w:r>
        <w:rPr>
          <w:sz w:val="24"/>
          <w:szCs w:val="24"/>
        </w:rPr>
        <w:t xml:space="preserve"> при расколе, приспособление для определения характеристик сдвигоустойчивости (по схеме Маршалла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граммно-технический комплекс (компьютер, </w:t>
      </w:r>
      <w:r>
        <w:rPr>
          <w:sz w:val="24"/>
          <w:szCs w:val="24"/>
          <w:lang w:val="en-US"/>
        </w:rPr>
        <w:t>TFT</w:t>
      </w:r>
      <w:r>
        <w:rPr>
          <w:sz w:val="24"/>
          <w:szCs w:val="24"/>
        </w:rPr>
        <w:t xml:space="preserve"> монитор, лазерный принтер) со специальным программным обеспечением;</w:t>
      </w:r>
    </w:p>
    <w:p>
      <w:pPr>
        <w:pStyle w:val="Normal"/>
        <w:jc w:val="both"/>
        <w:rPr/>
      </w:pPr>
      <w:r>
        <w:rPr>
          <w:sz w:val="24"/>
          <w:szCs w:val="24"/>
        </w:rPr>
        <w:t>- комплект документации на бумажном и жестком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осите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ировка испытательной машины до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испытательной маш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уско-наладочных работ с последующим обучением представителей заказчика работе на испытательной маши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д выпуска не ранее 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свидетельства о поверке средств измерений не должен истекать ранее июля 2011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арантийные обязательства не менее 18 месяцев со дня подписания акта проведения пуско-наладоч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машины и проведение пуско-наладочных работ с последующим обучением - не более 15 рабочих дней со дня подписания контракта;</w:t>
      </w:r>
    </w:p>
    <w:p>
      <w:pPr>
        <w:pStyle w:val="Normal"/>
        <w:ind w:firstLine="72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 и проведение пуско-наладочных работ с последующим обучением в течение 15 рабочих дней с даты подписания муниципального контрак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Срок и предоставления гарантий качества товара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– </w:t>
      </w:r>
      <w:r>
        <w:rPr>
          <w:sz w:val="24"/>
          <w:szCs w:val="24"/>
        </w:rPr>
        <w:t>не менее 18 месяцев со дня подписания акта проведения пуско-наладоч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5) Место </w:t>
      </w:r>
      <w:r>
        <w:rPr>
          <w:szCs w:val="24"/>
        </w:rPr>
        <w:t>поставки товара</w:t>
      </w:r>
      <w:r>
        <w:rPr/>
        <w:t>:  г.Пермь, ул.Ленина, 27в.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отдел по размещению муниципального заказ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0"/>
        <w:rPr/>
      </w:pPr>
      <w:r>
        <w:rPr>
          <w:szCs w:val="24"/>
        </w:rPr>
        <w:t xml:space="preserve">7) </w:t>
      </w:r>
      <w:r>
        <w:rPr/>
        <w:t>Для участия в открытом аукционе участнику размещения заказа необходимо представить пакет документов,  в соответствии с п.8 документации об аукционе, до 10 часов 00 мин. (местного времени) 06 августа 2010 года по адресу: г. Пермь, ул. Ленина, 25, 1-ый этаж, каб.1. Заявки на участие в открытом аукционе принимаются с 9:00 часов (местного времени) 17 июля 2010 г., в рабочие дни (понедельник – четверг с 9:00 до 18:00; пятница с 9:00 до 17:00; суббота и воскресенье - выходные дни).</w:t>
      </w:r>
    </w:p>
    <w:p>
      <w:pPr>
        <w:pStyle w:val="TextBodyIndent"/>
        <w:ind w:firstLine="720"/>
        <w:rPr/>
      </w:pPr>
      <w:r>
        <w:rPr/>
        <w:t xml:space="preserve">Каждая заявка, поступившая в срок до 10 часов 00 мин. (местного времени) 06 августа 2010 года по адресу: г.Пермь, ул.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30 часов (местного времени) 18 августа 2010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 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171">
    <w:name w:val="style171"/>
    <w:basedOn w:val="Style5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-systems.ru/content/view/57/81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01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7-07T15:22:00Z</cp:lastPrinted>
  <dcterms:modified xsi:type="dcterms:W3CDTF">2010-07-12T09:38:00Z</dcterms:modified>
  <cp:revision>49</cp:revision>
  <dc:subject/>
  <dc:title>Извещение о проведении открытого конкурса</dc:title>
</cp:coreProperties>
</file>