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251А  от «16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по выполнению текущего ремонта шиферной кровли здания МДОУ «Детский сад № 270» г. Перми по адресу: г. Пермь, 614101,                           ул. Ласьвинская, 2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270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 Пермь, ул. Ласьвинская, 22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 Пермь, ул. Ласьвинская, 22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Ds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@yandex.ru</w:t>
              </w:r>
            </w:hyperlink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42) 283-90-53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ремонта шиферной кровли здания МДОУ «Детский сад № 270» г. Перми, ул. Ласьвинская, 22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2570,41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0» г. Перми по адресу: г. Пермь, ул. Ласьвинская, 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июля 2010г. до. «06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Ласьвинская, 22а, кабинет заведующего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августа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ДОУ</w:t>
      </w:r>
    </w:p>
    <w:p>
      <w:pPr>
        <w:pStyle w:val="Normal"/>
        <w:rPr/>
      </w:pPr>
      <w:r>
        <w:rPr>
          <w:sz w:val="24"/>
          <w:szCs w:val="24"/>
        </w:rPr>
        <w:t>«Детский сад № 270» г. Перми</w:t>
        <w:tab/>
        <w:tab/>
        <w:tab/>
        <w:tab/>
        <w:tab/>
        <w:tab/>
        <w:t>И.А. Ворончихина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70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опер3</cp:lastModifiedBy>
  <cp:lastPrinted>2010-09-12T15:05:00Z</cp:lastPrinted>
  <dcterms:modified xsi:type="dcterms:W3CDTF">2010-07-12T10:26:00Z</dcterms:modified>
  <cp:revision>41</cp:revision>
  <dc:subject/>
  <dc:title>ИЗВЕЩЕНИЕ № 270А от «11» августа 2009 года</dc:title>
</cp:coreProperties>
</file>