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252 А от «16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на право заключения муниципального контракта по выполнению текущего ремонта помещений МДОУ «Центр развития ребенка - Детский сад № 335» г. Перми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, 614042,ул. Охотников,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Центр развития ребенка - Детский сад № 335»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2, г. Пермь, ул. Охотников, 8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2, г. Пермь, ул. Охотников, 8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3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(342)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помещений МДОУ «Центр развития ребенка - Детский сад № 335» г. Перми, по адресу: г. Пермь, ул. Охотников, 8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 xml:space="preserve">2 262 526,22 руб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5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335» г. Перми по адресу: г. Пермь, ул. Охотников, 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6» июля  2010г. до  «06» августа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Охотников, 8, кабинет заведующего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«06» августа  2010г. в 10 ч. 00 мин. (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«19» августа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1 часов 30 мин.  (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МДОУ</w:t>
      </w:r>
    </w:p>
    <w:p>
      <w:pPr>
        <w:pStyle w:val="Normal"/>
        <w:rPr/>
      </w:pPr>
      <w:r>
        <w:rPr>
          <w:sz w:val="24"/>
          <w:szCs w:val="24"/>
        </w:rPr>
        <w:t xml:space="preserve">«Центр развития ребенка – </w:t>
      </w:r>
    </w:p>
    <w:p>
      <w:pPr>
        <w:pStyle w:val="Normal"/>
        <w:rPr/>
      </w:pPr>
      <w:r>
        <w:rPr>
          <w:sz w:val="24"/>
          <w:szCs w:val="24"/>
        </w:rPr>
        <w:t>Детский сад № 335» г. Перми                                                                    Г.Б. Колесникова</w:t>
      </w:r>
    </w:p>
    <w:sectPr>
      <w:type w:val="nextPage"/>
      <w:pgSz w:w="11906" w:h="16838"/>
      <w:pgMar w:left="1701" w:right="92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0">
    <w:name w:val=" Знак Знак10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01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23:00Z</dcterms:created>
  <dc:creator>Trinity</dc:creator>
  <dc:description/>
  <cp:keywords/>
  <dc:language>en-US</dc:language>
  <cp:lastModifiedBy>Loner-XP</cp:lastModifiedBy>
  <cp:lastPrinted>2010-07-12T16:35:00Z</cp:lastPrinted>
  <dcterms:modified xsi:type="dcterms:W3CDTF">2010-07-12T10:52:00Z</dcterms:modified>
  <cp:revision>36</cp:revision>
  <dc:subject/>
  <dc:title>ИЗВЕЩЕНИЕ № 270А от «11» августа 2009 года</dc:title>
</cp:coreProperties>
</file>