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27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4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>ИЗВЕЩЕНИЕ № 249А от «16» июля 2010 год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на выполнение работ по капитальному ремонту стен хирургического корпуса Муниципального Учреждения Здравоохранения «Медико-санитарная часть №11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«Медико-санитарная часть №11» 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сто нахождения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3, г. Пермь, ул.Победы, 41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Маршала Рыбалко, 2а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uch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ый телефон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0-21-11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ое лицо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тен коридора хирургического корпуса 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"/>
              <w:gridCol w:w="2267"/>
              <w:gridCol w:w="1754"/>
              <w:gridCol w:w="705"/>
            </w:tblGrid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.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рашивание ранее окрашенных поверхностей потолков водоэмульсионной краской с расчисткой старой краски: до 10 %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,35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лучшенная масляная окраска ранее окрашенных стен за один раз с расчисткой старой краски: до 35 %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4,235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стая масляная окраска ранее окрашенных плинтусов с подготовкой и расчисткой старой краски: до 35 %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крашиваемой поверхности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8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штукатурки откосов внутри здания по камню и бетону цементно-известковым раствором: прямолинейных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 м2 отремонтированной поверхности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4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грузочные работы при автомобильных перевозках: Мусор строительный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 т груз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24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возка навалочных грузов автомобилями-самосвалами (работающими вне карьеров), расстояние перевозки 26 км: класс груза 1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т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24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згрузочные работы при автомобильных перевозках: Мусор строительный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 т груза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24</w:t>
                  </w:r>
                </w:p>
              </w:tc>
            </w:tr>
          </w:tbl>
          <w:p>
            <w:pPr>
              <w:pStyle w:val="ConsPlusNormal"/>
              <w:widowControl/>
              <w:tabs>
                <w:tab w:val="clear" w:pos="708"/>
                <w:tab w:val="left" w:pos="353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 5).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акт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674 476 руб. 91 ко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(Один миллион шестьсот семьдесят четыре тысячи четыреста семьдесят шесть рублей 91 копеек)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рдатовская, 40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6» июля 2010 г. до 10.00 «06» августа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в пятницу до 16 часов)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4113, г. Пермь, ул.Адмирала Нахимова, 2, бухгалтерия МУЗ «МСЧ №11», каб. 4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взимается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6» августа        2010 г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д. 82, 2 этаж, зал заседаний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августа 2010 г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 00 (время местное)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>
          <w:trHeight w:val="490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bookmarkStart w:id="4" w:name="Приложение_1"/>
      <w:bookmarkStart w:id="5" w:name="Приложение"/>
      <w:r>
        <w:rPr>
          <w:rFonts w:cs="Times New Roman" w:ascii="Times New Roman" w:hAnsi="Times New Roman"/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</w:rPr>
        <w:t>Главному врачу МУЗ «МСЧ №11»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22"/>
        </w:rPr>
        <w:t>Гринбергу С.Н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firstLine="360"/>
        <w:jc w:val="left"/>
        <w:rPr/>
      </w:pPr>
      <w:r>
        <w:rPr>
          <w:rFonts w:cs="Times New Roman" w:ascii="Times New Roman" w:hAnsi="Times New Roman"/>
          <w:sz w:val="22"/>
        </w:rPr>
        <w:t xml:space="preserve">Прошу выдать пакет документации об аукционе на бумажном/электронном </w:t>
      </w:r>
      <w:r>
        <w:rPr>
          <w:rFonts w:cs="Times New Roman" w:ascii="Times New Roman" w:hAnsi="Times New Roman"/>
          <w:i/>
          <w:sz w:val="22"/>
        </w:rPr>
        <w:t>(указать)</w:t>
      </w:r>
      <w:r>
        <w:rPr>
          <w:rFonts w:cs="Times New Roman" w:ascii="Times New Roman" w:hAnsi="Times New Roman"/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064"/>
      </w:tblGrid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851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58:00Z</dcterms:created>
  <dc:creator>USER</dc:creator>
  <dc:description/>
  <cp:keywords/>
  <dc:language>en-US</dc:language>
  <cp:lastModifiedBy>User</cp:lastModifiedBy>
  <cp:lastPrinted>2010-07-12T14:27:00Z</cp:lastPrinted>
  <dcterms:modified xsi:type="dcterms:W3CDTF">2010-07-12T08:28:00Z</dcterms:modified>
  <cp:revision>18</cp:revision>
  <dc:subject/>
  <dc:title/>
</cp:coreProperties>
</file>