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ИЗВЕЩЕНИЕ № 247А  от  «16 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 на право заключения муниципального контракта на выполнение работ на текущий  ремонт в  здании МС(К)ОУ «Школа № 152» г. Перми, по адресу : г.Пермь, ул. Бушмакина,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Муниципальное специальное (коррекционное) общеобразовательное учреждение «Школа №152» г.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7, г. Пермь, ул. Бушмакина,18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7, г. Пермь, ул. Бушмакина,18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152kor@mail.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ел.: (342) </w:t>
            </w:r>
            <w:r>
              <w:rPr>
                <w:sz w:val="22"/>
                <w:szCs w:val="22"/>
                <w:lang w:val="en-US"/>
              </w:rPr>
              <w:t>284-60-5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ыполнение работ по текущему ремонту в здании МС(К)ОУ «Школа № 152» г. Перми, по адресу : г.Пермь, ул. Бушмакина, 18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30435,39 руб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 города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5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С(К)ОУ «Школа  № 152» г. Перми, по адресу: ул.Бушмакина, 18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 16 »июля 2010г. до. «06 » августа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 или на электронные носител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 Пермь, ул. Бушмакина, 18, приемная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06» августа 2010г.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9» августа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30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Директор МС(К)ОУ «Школа № 152» г. Перми</w:t>
        <w:tab/>
        <w:t xml:space="preserve">                                                В.Р.Соколова</w:t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0">
    <w:name w:val="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2:23:00Z</dcterms:created>
  <dc:creator>Trinity</dc:creator>
  <dc:description/>
  <cp:keywords/>
  <dc:language>en-US</dc:language>
  <cp:lastModifiedBy>Kazn</cp:lastModifiedBy>
  <cp:lastPrinted>2010-07-07T12:05:00Z</cp:lastPrinted>
  <dcterms:modified xsi:type="dcterms:W3CDTF">2010-07-09T05:23:00Z</dcterms:modified>
  <cp:revision>38</cp:revision>
  <dc:subject/>
  <dc:title>ИЗВЕЩЕНИЕ № 270А от «11» августа 2009 года</dc:title>
</cp:coreProperties>
</file>