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/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зачислению компенсации части родительской платы за содержание ребенка в муниципальных образовательных учреждениях,  реализующих основную общеобразовательную программу дошкольного                  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6.07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             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      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jc w:val="both"/>
        <w:rPr/>
      </w:pPr>
      <w:r>
        <w:rPr/>
        <w:t>Рассмотрение и оценка котировочных заявок по запросу котировок по зачислению      компенсации части родительской платы за содержание ребенка в муниципальных          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28.06.2010. Извещение № 009БУ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момент окончания срока подачи  котировочных заявок была подана одна котировочная заявка. В связи с этим                 окончательный срок подачи котировочных заявок был продлен до 17</w:t>
      </w:r>
      <w:r>
        <w:rPr>
          <w:vertAlign w:val="superscript"/>
        </w:rPr>
        <w:t>00</w:t>
      </w:r>
      <w:r>
        <w:rPr/>
        <w:t xml:space="preserve"> часов 15.07.2010.  До указанного времени заявок больше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375 8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2126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Акционерного коммерческого Сберегательного банка Российской Федерации (ОАО Западно-Уральский Банк)</w:t>
            </w:r>
          </w:p>
          <w:p>
            <w:pPr>
              <w:pStyle w:val="Normal"/>
              <w:rPr/>
            </w:pPr>
            <w:r>
              <w:rPr/>
              <w:t>614990, г.Пермь, ул.Орджоникидзе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0 в 16час.1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 поданную котировочную заявку соответствующим требованиям           извещения и техническому заданию извещения Заказчика.</w:t>
      </w:r>
    </w:p>
    <w:p>
      <w:pPr>
        <w:pStyle w:val="Normal"/>
        <w:ind w:left="720" w:hanging="0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  Л.Г.Метеле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Э.К.Андреев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ризнать   </w:t>
      </w:r>
      <w:r>
        <w:rPr>
          <w:b/>
        </w:rPr>
        <w:t xml:space="preserve">Филиал   Акционерного   коммерческого   Сберегательного      банка      Российской Федерации (ОАО Западно-Уральский Банк) </w:t>
      </w:r>
      <w:r>
        <w:rPr/>
        <w:t>победителем запроса котировок    с    предложенной    ценой   муниципального    контракта      375 800,00 (Триста семьдесят пять тысяч восемьсот) рублей и заключить с ним муниципальный контрак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  Л.Г.Метелева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                </w:t>
      </w:r>
      <w:r>
        <w:rPr/>
        <w:t>«за»   -   Э.К.Андрее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нный протокол разместить на официальном сайте администрации города Перми   </w:t>
      </w:r>
    </w:p>
    <w:p>
      <w:pPr>
        <w:pStyle w:val="Normal"/>
        <w:jc w:val="both"/>
        <w:rPr/>
      </w:pPr>
      <w:r>
        <w:rPr/>
        <w:t xml:space="preserve"> 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Л.Г.Метелева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18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7-16T09:00:00Z</cp:lastPrinted>
  <dcterms:modified xsi:type="dcterms:W3CDTF">2010-07-16T03:03:00Z</dcterms:modified>
  <cp:revision>19</cp:revision>
  <dc:subject/>
  <dc:title>ПРОТОКОЛ 8</dc:title>
</cp:coreProperties>
</file>