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2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041"/>
        <w:gridCol w:w="1256"/>
        <w:gridCol w:w="1367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ункциональ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характерист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ар) 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синтетические, неопудренные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итриловые,</w:t>
            </w:r>
            <w:r>
              <w:rPr/>
              <w:t xml:space="preserve"> нестерильные, неопудренные, высокочувствительные, гипоаллергенные; улучшенный захват инструментов; текстурированные, одинарная толщина не более 0,1 м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70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латексные, неопудренные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длительных диагностических процедур в стоматологии, улучшенный захват инструментов; </w:t>
            </w:r>
            <w:r>
              <w:rPr>
                <w:b/>
              </w:rPr>
              <w:t>латексные</w:t>
            </w:r>
            <w:r>
              <w:rPr/>
              <w:t>, крупно-текстурированные, неопудренные, двойная хлоринация, внутренняя поверхность обработана силиконо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синтетические, неопудренные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ниловые,</w:t>
            </w:r>
            <w:r>
              <w:rPr/>
              <w:t xml:space="preserve"> неопудренные, нестерильные, прозрачные; повышенная комфортность ношения, гипоаллергенные, термопластичные (облегание ладони при согревании до температуры тела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синтетические, неопудренные, стерильные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итриловые, стерильные</w:t>
            </w:r>
            <w:r>
              <w:rPr/>
              <w:t>, неопудренные, текстурированные, одинарная толдщина не менее 0,2мм, повышенной проч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синтетические, неопудренные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итриловые,</w:t>
            </w:r>
            <w:r>
              <w:rPr/>
              <w:t xml:space="preserve"> нестерильные, неопудренные, высокочувствительные, гипоаллергенные; улучшенный захват инструментов; текстурированные, одинарная толщина не более 0,1 м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латексные, неопудренные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длительных диагностических процедур в стоматологии, улучшенный захват инструментов; </w:t>
            </w:r>
            <w:r>
              <w:rPr>
                <w:b/>
              </w:rPr>
              <w:t>латексные</w:t>
            </w:r>
            <w:r>
              <w:rPr/>
              <w:t>, крупно-текстурированные, неопудренные, двойная хлоринация, внутренняя поверхность обработана силиконо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синтетические, неопудренные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ниловые,</w:t>
            </w:r>
            <w:r>
              <w:rPr/>
              <w:t xml:space="preserve"> неопудренные, нестерильные, прозрачные; повышенная комфортность ношения, гипоаллергенные, термопластичные (облегание ладони при согревании до температуры тела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повышенной прочности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ышенная прочность</w:t>
            </w:r>
            <w:r>
              <w:rPr/>
              <w:t xml:space="preserve"> к повреждениям (в т.ч. на разрыв); латексные, неопудреные, текстурированные, длина не менее 290 мм, толщина не менее 0,38 м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чет средств местного бюджета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синтетические, неопудренные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итриловые,</w:t>
            </w:r>
            <w:r>
              <w:rPr/>
              <w:t xml:space="preserve"> нестерильные, неопудренные, высокочувствительные, гипоаллергенные; улучшенный захват инструментов; текстурированные, одинарная толщина не более 0,1 м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7-15T19:00:00Z</cp:lastPrinted>
  <dcterms:modified xsi:type="dcterms:W3CDTF">2010-07-15T13:01:00Z</dcterms:modified>
  <cp:revision>39</cp:revision>
  <dc:subject/>
  <dc:title>Приложение № 1</dc:title>
</cp:coreProperties>
</file>