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ля 2010 года № 3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пакетов для стерилизации 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 и 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акеты для стерилизации -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3» августа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49 руб. 50 коп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3» июн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15T18:55:00Z</cp:lastPrinted>
  <dcterms:modified xsi:type="dcterms:W3CDTF">2010-07-15T12:56:00Z</dcterms:modified>
  <cp:revision>83</cp:revision>
  <dc:subject/>
  <dc:title>Приложение № 2 </dc:title>
</cp:coreProperties>
</file>