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ля 2010 года  № 3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937"/>
        <w:gridCol w:w="2681"/>
        <w:gridCol w:w="1517"/>
        <w:gridCol w:w="1286"/>
        <w:gridCol w:w="1230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нение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(ширина х длина мм)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упаковка по 100 ш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упаковку)</w:t>
            </w:r>
          </w:p>
        </w:tc>
      </w:tr>
      <w:tr>
        <w:trPr/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ты для стерилизации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ы для упаковывания медицинских изделий, подлежащих стерилизации, с целью сохранения их стерильности при хранении и транспортировки до использования по назначению. Применяются для воздушной и паровой стерилизации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ы из белой влагопрочной бумаги, самоклеящиеся. На выступающей части обратной стороны пакета (клапане) нанесен липкий слой, защищенный антиадгезивной бумагой. На лицевой стороне пакета имеется химический индикатор 1 класса паровой и воздушной стерилизации. На пакете должен быть обозначен товарный знак или наименование предприятия изготовителя, наименование изделия, размер, наименование допустимого метода стерилизации, конечный цвет индикатора. Срок хранения медицинских изделий после стерилизации в пакетах составляет 20 дней.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МС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х250 м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х320 м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98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х250 м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х320 м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98</w:t>
            </w:r>
          </w:p>
        </w:tc>
      </w:tr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7-15T18:56:00Z</cp:lastPrinted>
  <dcterms:modified xsi:type="dcterms:W3CDTF">2010-07-15T12:57:00Z</dcterms:modified>
  <cp:revision>49</cp:revision>
  <dc:subject/>
  <dc:title>Приложение № 1</dc:title>
</cp:coreProperties>
</file>