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3"/>
        <w:spacing w:lineRule="exact" w:line="280"/>
        <w:jc w:val="right"/>
        <w:rPr>
          <w:b w:val="false"/>
          <w:b w:val="false"/>
          <w:sz w:val="20"/>
          <w:szCs w:val="20"/>
        </w:rPr>
      </w:pPr>
      <w:r>
        <w:rPr>
          <w:b w:val="false"/>
          <w:sz w:val="20"/>
          <w:szCs w:val="20"/>
        </w:rPr>
        <w:t>от «16» июля 2010 года  № 34</w:t>
      </w:r>
    </w:p>
    <w:p>
      <w:pPr>
        <w:pStyle w:val="Style13"/>
        <w:spacing w:lineRule="exact" w:line="280"/>
        <w:jc w:val="right"/>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34</w:t>
      </w:r>
    </w:p>
    <w:p>
      <w:pPr>
        <w:pStyle w:val="Normal"/>
        <w:jc w:val="center"/>
        <w:rPr/>
      </w:pPr>
      <w:r>
        <w:rPr>
          <w:b/>
        </w:rPr>
        <w:t xml:space="preserve">на пакеты для стерилизации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__»  ____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____, именуемое в дальнейшем ПОСТАВЩИК, в лице _____________________________________________, действующего на основании _____________, на основании решения Котировочной комиссии  протокол от «____» ___________ 2010 г. №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размер, применение, характеристик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3» августа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 (______________________________________) рублей ______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34 от «____» ______________  2010 г.</w:t>
      </w:r>
    </w:p>
    <w:p>
      <w:pPr>
        <w:pStyle w:val="Normal"/>
        <w:jc w:val="both"/>
        <w:rPr>
          <w:sz w:val="20"/>
        </w:rPr>
      </w:pPr>
      <w:r>
        <w:rPr>
          <w:sz w:val="20"/>
        </w:rPr>
      </w:r>
    </w:p>
    <w:tbl>
      <w:tblPr>
        <w:tblW w:w="10231" w:type="dxa"/>
        <w:jc w:val="center"/>
        <w:tblInd w:w="0" w:type="dxa"/>
        <w:tblLayout w:type="fixed"/>
        <w:tblCellMar>
          <w:top w:w="0" w:type="dxa"/>
          <w:left w:w="108" w:type="dxa"/>
          <w:bottom w:w="0" w:type="dxa"/>
          <w:right w:w="108" w:type="dxa"/>
        </w:tblCellMar>
      </w:tblPr>
      <w:tblGrid>
        <w:gridCol w:w="1580"/>
        <w:gridCol w:w="1937"/>
        <w:gridCol w:w="2681"/>
        <w:gridCol w:w="1517"/>
        <w:gridCol w:w="1286"/>
        <w:gridCol w:w="1230"/>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и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азмер (ширина х длина мм) </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упаковка по 100 шт)</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упаковку)</w:t>
            </w:r>
          </w:p>
        </w:tc>
      </w:tr>
      <w:tr>
        <w:trPr/>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кты для стерилизации </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ы для упаковывания медицинских изделий, подлежащих стерилизации, с целью сохранения их стерильности при хранении и транспортировки до использования по назначению. Применяются для воздушной и паровой стерилизации</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кеты из белой влагопрочной бумаги, самоклеящиеся. На выступающей части обратной стороны пакета (клапане) нанесен липкий слой, защищенный антиадгезивной бумагой. На лицевой стороне пакета имеется химический индикатор 1 класса паровой и воздушной стерилизации. На пакете должен быть обозначен товарный знак или наименование предприятия изготовителя, наименование изделия, размер, наименование допустимого метода стерилизации, конечный цвет индикатора. Срок хранения медицинских изделий после стерилизации в пакетах составляет 20 дней.</w:t>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ОМС</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х250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х320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от предпринимательской деятельности</w:t>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х250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х320 м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5-20T13:08:00Z</cp:lastPrinted>
  <dcterms:modified xsi:type="dcterms:W3CDTF">2010-07-14T13:37:00Z</dcterms:modified>
  <cp:revision>85</cp:revision>
  <dc:subject/>
  <dc:title>Приложение №6</dc:title>
</cp:coreProperties>
</file>