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июля 2010 года  № 3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>
          <w:cantSplit w:val="true"/>
        </w:trPr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30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/>
                <w:i/>
                <w:iCs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7-14T12:51:00Z</dcterms:modified>
  <cp:revision>41</cp:revision>
  <dc:subject/>
  <dc:title>Приложение № 1</dc:title>
</cp:coreProperties>
</file>