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6» июля 2010 года № 3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пломбировочного материала «Витремер» или эквивалент д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ломбировочный материал «Витремер» или эквивалент - согласно спецификации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упаковок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3» августа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75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3» июн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7-15T14:58:00Z</cp:lastPrinted>
  <dcterms:modified xsi:type="dcterms:W3CDTF">2010-07-15T08:58:00Z</dcterms:modified>
  <cp:revision>89</cp:revision>
  <dc:subject/>
  <dc:title>Приложение № 2 </dc:title>
</cp:coreProperties>
</file>