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Характеристика,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исма </w:t>
            </w:r>
            <w:r>
              <w:rPr>
                <w:lang w:val="en-US"/>
              </w:rPr>
              <w:t>PPF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а 12 гр. одного цвета (А10, А30, В 20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атализатор 12 гр.; адгезив-база 3 мл; адгезив-катализатор 3 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полимеризующаяся, выделяющая фтор двухкомпонентная  композитная система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: для изготовления пломб; для  прокладок (только в сочетании со светополимеризующимися адгезивными ситемами); для фиксации расшатанных зубов; нарашивание зуб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5T09:16:00Z</dcterms:modified>
  <cp:revision>53</cp:revision>
  <dc:subject/>
  <dc:title>Приложение № 1</dc:title>
</cp:coreProperties>
</file>