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ля 2010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оказание услуг пультовой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ая Охрана временно пустующих объектов нежилого муниципального фонда, оборудованных охранной сигнализацией в соответствии с условиями проекта муниципального контракта, прилагаемого к настоящему извещению (приложение № 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казываемым услуг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технической возможности подключения объектов на пульт централизованной охраны с использованием радиоканал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право осуществления деятельности, предусмотренной муниципальным контракт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на объект при поступлении сигнала на пульт центральной охраны – до 10 мину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42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68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,10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,10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Хасана,4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ева,1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декабрь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и включает в себя все налоги, выплаченные или подлежащие выплате, оплату транспортных расходов и прочих затра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 (семьдесят пять тысяч)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стоящему Контракту осуществляются ежемесячно по факту оказания услуг путем перечисления денежных средств на расчетный счет Исполнителя в течение 10 (десяти) дней с момента получения от Исполнителя акта приема-передачи оказанных услуг и счета на оплату. Оплата по настоящему Контракту производится исходя из стоимости охраны 1 (одного) объекта, определяемой как частное от деления цены Контракта за месяц на 6 (шесть), с момента передачи объекта под охрану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7-15T11:23:00Z</cp:lastPrinted>
  <dcterms:modified xsi:type="dcterms:W3CDTF">2010-07-16T05:06:00Z</dcterms:modified>
  <cp:revision>60</cp:revision>
  <dc:subject/>
  <dc:title>ИЗВЕЩЕНИЕ № __ от «___» __________ 200 _ года </dc:title>
</cp:coreProperties>
</file>