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июля 2010 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мясо, мясопродукты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у субъектов малого предпринимательства для МДОУ «ЦРР-детский сад № 49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Дошкольное образовательное учреждение «центр развития ребенка – детский сад № 49» г.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7, г.Пермь, ул.Бушмакина,2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dou49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75-70-76, 284-68-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ванова Ольга Валентин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мясо, мясопродукты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ясо, мясопродукты, </w:t>
            </w:r>
            <w:r>
              <w:rPr>
                <w:rFonts w:cs="Times New Roman" w:ascii="Times New Roman" w:hAnsi="Times New Roman"/>
                <w:sz w:val="22"/>
              </w:rPr>
              <w:t xml:space="preserve"> полное наименование и характеристики указаны в Приложении №1 (Тех.задание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(Тех.задание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ушмакина,22 (пищебло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Колвинская,23(пищебло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Черняховского,80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Заказчика с момента заключения муниципального контракта по 31.12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(не включенных) в цену товаров расходах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паковки, затраты на доставку до места назначения, погрузку, разгрузку,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942руб. 00 коп.(четыреста девяносто восемь тысяч девятьсот сорок два рубля 00коп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ушмакина,22 кабинет зам.зав. по АХЧ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6.30 в рабочие дни, перерыв   с 12.00 до 13.0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подачи заявок: до 16 часов 00 минут   28 июл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ЦРР-детский сад № 49» г.Перми                                           Л.В.Кузьмина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49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7-15T16:01:00Z</cp:lastPrinted>
  <dcterms:modified xsi:type="dcterms:W3CDTF">2010-07-15T10:01:00Z</dcterms:modified>
  <cp:revision>63</cp:revision>
  <dc:subject/>
  <dc:title>ИЗВЕЩЕНИЕ № __ от «___» __________ 200 _ года </dc:title>
</cp:coreProperties>
</file>