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ля 2010 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 молоко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ДОУ «ЦРР-детский сад № 49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49»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14047, г.Пермь, ул.Бушмакина,2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  <w:lang w:val="en-US"/>
                </w:rPr>
                <w:t>mdou49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342)275-70-76, 284-68-5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еванова Ольга Валентин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акупка продуктов питания (молоко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Молоко, полное наименование и характеристики указаны в Приложении №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личество поставляемого товара указано в Приложении № 1 (Тех.задани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.Пермь, ул.Бушмакина,22 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л.Колвинская,23(пищебло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л.Черняховского,80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о заявке Заказчика с момента заключения муниципального контракта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ведения о включенных (не включенных) в цену товаров расходах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 упаковки, затраты на доставку до места назначения, погрузку, разгрузку,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436459руб. 28 коп.(четыреста тридцать шесть тысяч четыреста пятьдесят девять  рублей 28коп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.Пермь, ул.Бушмакина,22 кабинет зам.зав. по АХЧ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 09.00 до 16.30 в рабочие дни, перерыв   с 12.00 до 13.0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Окончание подачи заявок: до 16 часов 00 минут   28 ию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ЦРР-детский сад № 49» г.Перми                                           Л.В.Кузьмина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9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7-15T15:49:00Z</cp:lastPrinted>
  <dcterms:modified xsi:type="dcterms:W3CDTF">2010-07-15T09:49:00Z</dcterms:modified>
  <cp:revision>65</cp:revision>
  <dc:subject/>
  <dc:title>ИЗВЕЩЕНИЕ № __ от «___» __________ 200 _ года </dc:title>
</cp:coreProperties>
</file>