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ля 2010 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 кисломолочные продукты, сыр, масло 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ДОУ «ЦРР-детский сад № 49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9»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Пермь, ул.Бушмакина,2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dou49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75-70-76, 284-68-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анова Ольга Валентин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кисломолочные продукты, сыр,масло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сломолочные продукты, полное наименование и характеристики указаны в Приложении №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Колвинская,23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Черняховского,80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с момента заключения муниципального контракта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расходах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погрузку, разгрузку,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7628руб. 92 коп.(триста восемьдесят семь тысяч шестьсот двадцать восемь рублей 92коп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кабинет зам.зав. по АХЧ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6.30 в рабочие дни, перерыв   с 12.00 до 13.0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: до 16 часов 00 минут   28 ию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-детский сад № 49» г.Перми                                           Л.В.Кузьмина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7-14T17:31:00Z</cp:lastPrinted>
  <dcterms:modified xsi:type="dcterms:W3CDTF">2010-07-15T09:56:00Z</dcterms:modified>
  <cp:revision>66</cp:revision>
  <dc:subject/>
  <dc:title>ИЗВЕЩЕНИЕ № __ от «___» __________ 200 _ года </dc:title>
</cp:coreProperties>
</file>