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5 от «16» июля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2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5 от «16» июля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 xml:space="preserve">Для МДОУ «ЦРР-детский сад № 49»  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2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user</cp:lastModifiedBy>
  <cp:lastPrinted>2010-07-14T17:29:00Z</cp:lastPrinted>
  <dcterms:modified xsi:type="dcterms:W3CDTF">2010-07-15T09:57:00Z</dcterms:modified>
  <cp:revision>51</cp:revision>
  <dc:subject/>
  <dc:title>СОГЛАСОВАНО</dc:title>
</cp:coreProperties>
</file>