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72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выполнение работ по капитальному ремонту зданий  МУЗ «Медсанчасть №9 им.М. А. Тверь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16» июля 2010 года</w:t>
        <w:br/>
        <w:t xml:space="preserve">  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п</w:t>
      </w:r>
      <w:r>
        <w:rPr/>
        <w:t>раво заключения муниципального контракта на выполнение работ по капитальному ремонту зданий МУЗ «Медсанчасть №9 им.М. А. 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3"/>
      </w:tblGrid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76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 – выполнение работ по капитальному ремонту операционного блока МУЗ «Медсанчасть №9 им.М.А.Тверье»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– выполнение работ по капитальному ремонту акушерского корпуса (1 этаж и обсервация)  МУЗ «Медсанчасть №9 им.М.А.Тверье»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3–выполнение работ по капитальному ремонту терапевтического корпуса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№1 – 7 257 077,34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2 – 6 099 246,65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Лот №3 – 35 560 857,56 рубл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1 - 25 (двадцать пять) заяв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23 (двадцать три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3 – 22 (двадцать две) заяв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315"/>
        <w:gridCol w:w="462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Чехова, д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3, к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32, к.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д.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д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 д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56, к.4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6, г. Пермь, ул. Кирпичный завод, д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Шоссе Космонавтов, д.111, корп. 27, оф.42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Чехова, д.4, оф.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Нытвенский р-н, г. Нытва, ул. Володарского, д.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5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32/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ская, д.39а, оф.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д.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д.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ронштадская, д.39, офис 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60, Пермский край, Суксунский р-н, пгт. Суксун, ул. Колхозная, д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 Пермь, ул. Куйбышева, д.118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Солдатова, д.36, оф. 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Крупской, д.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 Пермь, ул. Ласьвинская, д.4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Хрустальная, д.31, к.7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75, Пермский край, Звездный пгт., ул. Коммунистическая, д.17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М.Власова, д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Крисанова, д.1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Рязанская, д.103, к.2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Данщина, д.6а, оф.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ападно-Уральская Строительная Комп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у</w:t>
      </w:r>
      <w:r>
        <w:rPr/>
        <w:t xml:space="preserve"> на участие в аукцион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1276"/>
        <w:gridCol w:w="1985"/>
        <w:gridCol w:w="1842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внесение денежных средств  в качестве обеспечения заявки на участие в аукцио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.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 требование о внесении денежных средств  в качестве обеспечения заявки на участие в аукционе (отсутствие денежных средств на расчетном счете Заказч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 участников размещения заказа, подавших заявку на участие в аукцион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559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наб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аучно-производственный центр «Пермские инженерные коммуник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992"/>
        <w:gridCol w:w="993"/>
        <w:gridCol w:w="2268"/>
        <w:gridCol w:w="184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-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явке отсутствует документ, подтверждающий внесение денежных средств  в качестве обеспечения заявки на участие в аукцион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4 ч.1.ст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ыполнено требование о внесении денежных средств  в качестве обеспечения заявки на участие в аукционе (отсутствие денежных средств на расчетном счете Заказчи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ЭмГруп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3 и признать участниками аукциона следующих  участников размещения заказа, подавших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омашних Константин Валент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ниверсал-Парм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-Строй-Групп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изводственно-коммерческая фирма «Ала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е управление -15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 Плю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иорите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Б Кван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-2007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ма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Астрон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Отказать в допуске к участию в открытом аукционе по лоту №3 следующему участнику размещения заказа, подавшему заявку</w:t>
      </w:r>
      <w:r>
        <w:rPr/>
        <w:t xml:space="preserve"> на участие в аукционе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9"/>
        <w:gridCol w:w="992"/>
        <w:gridCol w:w="1168"/>
        <w:gridCol w:w="2376"/>
        <w:gridCol w:w="1842"/>
        <w:gridCol w:w="1134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ьский тер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9 разд.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разд. 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кументе, подтверждающем внесение денежных средств в качестве обеспечения заявки  (платежном поручении) отсутствует отметка банка о списании денежных средств со счета плательщик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Кириллова О.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 xml:space="preserve">                         ____________________</w:t>
        <w:tab/>
        <w:t xml:space="preserve"> Трофимов Д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 xml:space="preserve"> 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 xml:space="preserve">  Викторова М.Н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4215" w:leader="none"/>
          <w:tab w:val="left" w:pos="7215" w:leader="none"/>
        </w:tabs>
        <w:rPr/>
      </w:pPr>
      <w:r>
        <w:rPr/>
        <w:tab/>
      </w:r>
      <w:r>
        <w:rPr>
          <w:sz w:val="22"/>
          <w:szCs w:val="22"/>
        </w:rPr>
        <w:t>______________________</w:t>
        <w:tab/>
        <w:t>Брюханова Т.Г.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50:00Z</dcterms:created>
  <dc:creator>ump15</dc:creator>
  <dc:description/>
  <cp:keywords/>
  <dc:language>en-US</dc:language>
  <cp:lastModifiedBy>Опер2</cp:lastModifiedBy>
  <cp:lastPrinted>2010-07-16T10:30:00Z</cp:lastPrinted>
  <dcterms:modified xsi:type="dcterms:W3CDTF">2010-07-16T04:30:00Z</dcterms:modified>
  <cp:revision>18</cp:revision>
  <dc:subject/>
  <dc:title>ПРОТОКОЛ № 01/03-07</dc:title>
</cp:coreProperties>
</file>