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дуктов питания- овощи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6» июл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2</w:t>
      </w:r>
      <w:r>
        <w:rPr/>
        <w:t>.Наименование предмета запроса котировок – поставка   продуктов питания - овощи  для МУЗ ДГКБ № 3 по ул.Ленина,13 (извещение № 21 от 02.07.2010г.   размещены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3. 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345750,00 руб.(Триста сорок пять  тысяч семьсот пятьдесят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4.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5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е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6</w:t>
      </w:r>
      <w:r>
        <w:rPr>
          <w:b w:val="false"/>
          <w:caps w:val="false"/>
          <w:smallCaps w:val="false"/>
          <w:sz w:val="24"/>
          <w:szCs w:val="26"/>
        </w:rPr>
        <w:t xml:space="preserve">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отсутствие сведений об участнике  размещения заказа в 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rFonts w:eastAsia="Arial"/>
          <w:b/>
          <w:smallCaps/>
          <w:szCs w:val="26"/>
        </w:rPr>
        <w:t xml:space="preserve"> </w:t>
      </w:r>
      <w:r>
        <w:rPr>
          <w:rFonts w:eastAsia="Arial"/>
          <w:b/>
          <w:smallCaps/>
          <w:sz w:val="24"/>
          <w:szCs w:val="26"/>
        </w:rPr>
        <w:t xml:space="preserve">   </w:t>
      </w:r>
    </w:p>
    <w:tbl>
      <w:tblPr>
        <w:tblW w:w="80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оматы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урцы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58-7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свеж.урож.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1122-75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rFonts w:cs="Arial CYR" w:ascii="Arial CYR" w:hAnsi="Arial CYR"/>
        </w:rPr>
        <w:t>Срок поставки 1  раз в неделю по заявке Покупателя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рут Сервис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25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оставка 1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Спесивая Галина Никоа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09 1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 признать победителем в проведении запроса котировок – </w:t>
      </w:r>
      <w:r>
        <w:rPr>
          <w:b/>
        </w:rPr>
        <w:t>ООО «Вишенка».</w:t>
      </w:r>
      <w:r>
        <w:rPr/>
        <w:t xml:space="preserve"> Адрес: 614081,г.Пермь, ул.Голева, д.5А. Цена муниципального контракта – 194000.00 руб. (Сто девяносто четыре тысячи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Индивидуального предпринимателя </w:t>
      </w:r>
      <w:r>
        <w:rPr>
          <w:b/>
        </w:rPr>
        <w:t>Спесивую Галину Николаевну</w:t>
      </w:r>
      <w:r>
        <w:rPr/>
        <w:t>. Адрес: 614023,г.Пермь, ул.Запольская, д.18. Цена муниципального контракта – 209100.00 руб. (Двести девять тысяч сто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 xml:space="preserve">       </w:t>
      </w: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7-16T10:00:00Z</cp:lastPrinted>
  <dcterms:modified xsi:type="dcterms:W3CDTF">2010-07-16T04:02:00Z</dcterms:modified>
  <cp:revision>62</cp:revision>
  <dc:subject/>
  <dc:title>                                                    ПРОТОКОЛ № 17 </dc:title>
</cp:coreProperties>
</file>