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4"/>
          <w:szCs w:val="24"/>
        </w:rPr>
        <w:t>по текущему ремонту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Центр развития ребенка - Детский сад № 33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« 1</w:t>
      </w:r>
      <w:r>
        <w:rPr>
          <w:sz w:val="24"/>
          <w:szCs w:val="26"/>
          <w:lang w:val="en-US"/>
        </w:rPr>
        <w:t>6</w:t>
      </w:r>
      <w:r>
        <w:rPr>
          <w:sz w:val="24"/>
          <w:szCs w:val="26"/>
        </w:rPr>
        <w:t xml:space="preserve"> » июля 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1 Председател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Колесникова Галина Борис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2. Члены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Бынкова Елена Шаукато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Нина Аркад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илиппова Ирина Юрь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.3. Секретарь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Жижина Елена Николаев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2. Наименование предмета запроса котировок:  текущий  ремонт по замене оконных блоков Муниципального дошкольного образовательного учреждения «Центр развития ребенка – Детский сад № 335» г. Перми (извещение № 2 от 05 июля 2010 года размещено на официальном сайте Администрации г. Перми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05.07.2010г.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3. Максимальная цена муниципального контракта : 499998 (четыреста девяносто девять тысяч девятьсот девяносто восемь)  рублей, 21 коп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4. Источник финансирования: бюджет г. 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5. Требованиями, установленными в извещении № 2 от 05.07.2010г. о проведении запроса  котировок (существенными условиями муниципального контракта) являются: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требования к составу и объемам  работ определены локальным сметным расчетом, являющимся приложением № 1  к извещению № 2 от 05.07.2010г. Гарантийный срок  на весь объем работ составляет шестьдесят месяцев со дня подписания акта приемки выполненных  работ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доставки поставляемых товаров, выполнение работ, оказание услуг: 614042, г. Пермь, ул. Охотников, 8, МДОУ «Центр развития ребенка - Детский сад № 335 » г. Перми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/>
      </w:pPr>
      <w:r>
        <w:rPr>
          <w:sz w:val="24"/>
          <w:szCs w:val="26"/>
        </w:rPr>
        <w:t>срок выполнения работ: 30 дней с момента передачи объекта в работу;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сведения о включенных в цену товаров, работ, услуг расходах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 работы. уборку и вывоз мусора. Таможенные, страховые и прочие обязательные платежи (ст. 22 п.5 ч.4 Закона РФ № 94-ФЗ);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6. До окончания указанного в извещении № 2 от 05.07.2010г. о проведении запроса котировок  срока подачи котировочных заявок поступило 8 (восемь) котировочных заявок, что зафиксировано в Журнале регистрации проведения котировочных заявок.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 Участники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Наименование (</w:t>
            </w:r>
            <w:r>
              <w:rPr/>
              <w:t xml:space="preserve">для юридического лица) </w:t>
            </w:r>
            <w:r>
              <w:rPr>
                <w:sz w:val="24"/>
                <w:szCs w:val="24"/>
              </w:rPr>
              <w:t>Фамилия, имя, отчество (</w:t>
            </w:r>
            <w:r>
              <w:rPr/>
              <w:t xml:space="preserve">для физического лица)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Цена контракта, предлагаемая в котировочной заявк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Регистрационный номер (</w:t>
            </w:r>
            <w:r>
              <w:rPr/>
              <w:t>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-ТЭ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влов Дмит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360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нышов Вяче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350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ПТЗ «Тел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конструк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 Котировочная комиссия рассмотрела все котировочные заявки на соответствие требованиям, установленно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№ 2 от 05.07.2010г.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9. Наиболее низкая цена котировочной заявки (соответствующей  требованиям, установленным в извещении № 2 от 05.07.2010г. о проведении запроса котировок) предложена участником размещения заказа ООО «Альянс-Строй» и составила 350500,00 (триста пятьдесят тысяч пятьсот) рублей 00 копейки.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 Котировочная комиссия оценила все котировочные заявки и приняла решение: признать победителем в проведении запроса котировок на текущий ремонт по замене оконных блоков МДОУ «Центр развития ребенка – Детский сад № 335» г. Перми ООО «Альянс-Строй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Юридический адрес: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актический адрес: 614101,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350500,00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10.1  Признать участником размещения заказа,  предложившим лучшую цену после цены, предложенной победителем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ИП Павлов Дмитрий Геннадьевич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614022, г. Пермь, ул. Танкистов, 12-5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(почтовый) адрес: 614022, г. Пермь, ул. Танкистов, 12-5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Цена муниципального контракта 360000,00 руб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/>
        <w:t>12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 xml:space="preserve">                                                           </w:t>
      </w:r>
      <w:r>
        <w:rPr/>
        <w:t>Приложение № 1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 протоколу № 2 рассмотрения и оценк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котировочных заявок от 15.07.2010г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Наименование (</w:t>
            </w:r>
            <w:r>
              <w:rPr/>
              <w:t xml:space="preserve">для юридического лица) </w:t>
            </w:r>
            <w:r>
              <w:rPr>
                <w:sz w:val="24"/>
                <w:szCs w:val="24"/>
              </w:rPr>
              <w:t>Фамилия, имя, отчество (</w:t>
            </w:r>
            <w:r>
              <w:rPr/>
              <w:t xml:space="preserve">для физического лица)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Цена контракта, предлагаемая в котировочной заявк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Регистрационный номер (</w:t>
            </w:r>
            <w:r>
              <w:rPr/>
              <w:t>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-ТЭ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влов Дмит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нышов Вяче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/>
            </w:pPr>
            <w:r>
              <w:rPr>
                <w:sz w:val="24"/>
                <w:szCs w:val="26"/>
              </w:rPr>
              <w:t>3505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ПТЗ «Тел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конструк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sz w:val="24"/>
          <w:szCs w:val="26"/>
        </w:rPr>
        <w:t xml:space="preserve">размещения заказа ООО «Альянс-Строй» и составила 350500,00 (триста пятьдесят  тысяч пятьсот) рублей 00 копеек.                                                      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9.Котировочная комиссия оценила котировочные заявки и приняла решение: признать победителем в проведении запроса котировок на текущий ремонт по замене оконных блоков МДОУ «Центр развития ребенка – Детский сад № 335» г. Перми ООО «Альянс-Строй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Юридический адрес: г. Пермь, ул. 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01, г. Пермь, ул. </w:t>
      </w:r>
      <w:r>
        <w:rPr>
          <w:sz w:val="24"/>
          <w:szCs w:val="26"/>
        </w:rPr>
        <w:t>Адмирала Нахимова, 23/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Цена муниципального контракта 350500,00 руб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ИП Павлов Дмитрий Геннадьевич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Юридический адрес: 614022, г. Пермь, ул. Танкистов, 12-5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Фактический (почтовый) адрес: 614022, г. Пермь, ул. Танкистов, 12-55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Цена муниципального контракта 360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олесник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Бынкова Е.Ш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Филиппова И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Жижин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4:00Z</dcterms:created>
  <dc:creator>Институт госзакупок РАГС</dc:creator>
  <dc:description/>
  <cp:keywords/>
  <dc:language>en-US</dc:language>
  <cp:lastModifiedBy>Опер2</cp:lastModifiedBy>
  <cp:lastPrinted>2010-07-16T14:11:00Z</cp:lastPrinted>
  <dcterms:modified xsi:type="dcterms:W3CDTF">2010-07-16T08:11:00Z</dcterms:modified>
  <cp:revision>13</cp:revision>
  <dc:subject/>
  <dc:title>ПРОТОКОЛ ОЦЕНКИ И СОПОСТАВЛЕНИЯ ЗАЯВОК НА УЧАСТИЕ В КОНКУРСЕ </dc:title>
</cp:coreProperties>
</file>