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1</w:t>
      </w:r>
      <w:r>
        <w:rPr>
          <w:b/>
          <w:sz w:val="26"/>
          <w:szCs w:val="26"/>
          <w:lang w:val="en-US"/>
        </w:rPr>
        <w:t>99</w:t>
      </w:r>
      <w:r>
        <w:rPr>
          <w:b/>
          <w:sz w:val="26"/>
          <w:szCs w:val="26"/>
        </w:rPr>
        <w:t>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  <w:sz w:val="22"/>
          <w:szCs w:val="22"/>
        </w:rPr>
        <w:t xml:space="preserve">право заключить муниципальный контракт на выполнение работ по капитальному ремонту </w:t>
      </w:r>
      <w:r>
        <w:rPr>
          <w:b/>
        </w:rPr>
        <w:t xml:space="preserve">помещений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библиотеки № 4 по адресу: г. Пермь, ул. Лебедева, д. 38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МУК «Объединение муниципальных библиотек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6» июля 20</w:t>
        <w:softHyphen/>
        <w:t>10 года</w:t>
        <w:br/>
        <w:t xml:space="preserve">         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sz w:val="22"/>
          <w:szCs w:val="22"/>
        </w:rPr>
        <w:t xml:space="preserve">на право заключить муниципальный контракт на выполнение работ по капитальному ремонту </w:t>
      </w:r>
      <w:r>
        <w:rPr/>
        <w:t>помещений библиотеки № 4 по адресу: г. Пермь, ул. Лебедева, д. 38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К «Объединение муниципальных библиоте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Клешнина Еле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Петропавловская, д. 25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(342) 212-55-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 xml:space="preserve">выполнение работ по капитальному ремонту помещений библиотеки № 4 п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у: г. Пермь, ул. Лебедева, д. 3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 632 225 (один миллион шестьсот тридцать две тысячи двести двадцать пять) рублей 86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аукционе следующих участников размещения заказа: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4875"/>
        <w:gridCol w:w="4332"/>
      </w:tblGrid>
      <w:tr>
        <w:trPr>
          <w:trHeight w:val="51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25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Набережная 3-я, д. 42</w:t>
            </w:r>
          </w:p>
        </w:tc>
      </w:tr>
      <w:tr>
        <w:trPr>
          <w:trHeight w:val="25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 д. 118Б</w:t>
            </w:r>
          </w:p>
        </w:tc>
      </w:tr>
      <w:tr>
        <w:trPr>
          <w:trHeight w:val="49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Киров, ул. Московская, д. 1, корп. В</w:t>
            </w:r>
          </w:p>
        </w:tc>
      </w:tr>
      <w:tr>
        <w:trPr>
          <w:trHeight w:val="25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д. 66, оф. 313</w:t>
            </w:r>
          </w:p>
        </w:tc>
      </w:tr>
      <w:tr>
        <w:trPr>
          <w:trHeight w:val="29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Окулова, д. 80</w:t>
            </w:r>
          </w:p>
        </w:tc>
      </w:tr>
      <w:tr>
        <w:trPr>
          <w:trHeight w:val="25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Революции, 30-22</w:t>
            </w:r>
          </w:p>
        </w:tc>
      </w:tr>
      <w:tr>
        <w:trPr>
          <w:trHeight w:val="25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 Плюс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ушкарская, д. 51, оф. 8</w:t>
            </w:r>
          </w:p>
        </w:tc>
      </w:tr>
      <w:tr>
        <w:trPr>
          <w:trHeight w:val="34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Д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Милиционера Власова, д. 4</w:t>
            </w:r>
          </w:p>
        </w:tc>
      </w:tr>
      <w:tr>
        <w:trPr>
          <w:trHeight w:val="25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-11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., г. Красноуфимск, ул. Вокзальная, д. 7</w:t>
            </w:r>
          </w:p>
        </w:tc>
      </w:tr>
      <w:tr>
        <w:trPr>
          <w:trHeight w:val="24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 Групп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Хрустальная, 34-77</w:t>
            </w:r>
          </w:p>
        </w:tc>
      </w:tr>
      <w:tr>
        <w:trPr>
          <w:trHeight w:val="25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КФ «Синтез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В.Засулич, д. 42</w:t>
            </w:r>
          </w:p>
        </w:tc>
      </w:tr>
      <w:tr>
        <w:trPr>
          <w:trHeight w:val="24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Малкова, д. 17</w:t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ольшевистская, д. 59</w:t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сольская, д. 15</w:t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строй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Шоссе Космонавтов, д. 111, кор. 3, п/я № 272</w:t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Решетниковский спуск, д. 5</w:t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онт-Фасад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Орджоникидзе, 41-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</w:t>
      </w:r>
      <w:r>
        <w:rPr/>
        <w:t>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-11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КФ «Синтез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онт-Фаса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6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564"/>
        <w:gridCol w:w="1440"/>
        <w:gridCol w:w="2936"/>
        <w:gridCol w:w="1733"/>
        <w:gridCol w:w="66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ВиД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, подтверждающего внесение участником размещения заказа денежных средств в качестве обеспечения заявки на участие в аукцион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ие документа, подтверждающего полномочия лица на осуществление действий от имени участника размещения заказа (срок полномочий директора в соответствии с уставом истек 23.01.2010 год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 Групп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, подтверждающего внесение участником размещения заказа денежных средств в качестве обеспечения заявки на участие в аукционе (на платежном поручении отсутствует отметка банка о списании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, подтверждающего внесение участником размещения заказа денежных средств в качестве обеспечения заявки на участие в аукционе (на платежном поручении отсутствует отметка банка о списании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Эталонстрой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- денежные средства в качестве обеспечения заявки на участие в аукционе (извещение № 199) не поступили на лицевой счет Заказчик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Р.Ю.Чепкас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С.Клешн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8:22:00Z</dcterms:created>
  <dc:creator>ump15</dc:creator>
  <dc:description/>
  <cp:keywords/>
  <dc:language>en-US</dc:language>
  <cp:lastModifiedBy>СОК</cp:lastModifiedBy>
  <cp:lastPrinted>2010-07-16T13:32:00Z</cp:lastPrinted>
  <dcterms:modified xsi:type="dcterms:W3CDTF">2010-07-16T07:34:00Z</dcterms:modified>
  <cp:revision>40</cp:revision>
  <dc:subject/>
  <dc:title>ПРОТОКОЛ № 01/03-07</dc:title>
</cp:coreProperties>
</file>