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16» июля 2010 г. № 27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едпринимательской и иной приносящей доход деятельности (средства, полученные за услуги по медицинской помощи, оказанной женщинам в период беременности)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альпоскоп модульный бинокулярный «КМ-2» с окулярной видеосистемой «ОКВА-КМ» (или эквивалент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ин)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доставки и установ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 Пермь, ул. Тургенева, 27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о дня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 xml:space="preserve">контракта включает </w:t>
            </w:r>
            <w:r>
              <w:rPr>
                <w:color w:val="000000"/>
                <w:szCs w:val="28"/>
              </w:rPr>
              <w:t>все расходы, связанные с приобретением и доставкой требуемого Заказчику оборудования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/>
              <w:t xml:space="preserve"> </w:t>
            </w:r>
            <w:r>
              <w:rPr>
                <w:szCs w:val="28"/>
              </w:rPr>
              <w:t>выплаченные или подлежащие выплате  налоги,  транспортные, таможенные, страховые и прочие платеж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4"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5 000 (двести пять тысяч) рублей,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22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/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57:00Z</dcterms:created>
  <dc:creator>BAV</dc:creator>
  <dc:description/>
  <cp:keywords/>
  <dc:language>en-US</dc:language>
  <cp:lastModifiedBy>ysa</cp:lastModifiedBy>
  <cp:lastPrinted>2010-07-14T11:04:00Z</cp:lastPrinted>
  <dcterms:modified xsi:type="dcterms:W3CDTF">2010-07-14T05:17:00Z</dcterms:modified>
  <cp:revision>6</cp:revision>
  <dc:subject/>
  <dc:title>ИЗВЕЩЕНИЕ от «01» марта 2010 г</dc:title>
</cp:coreProperties>
</file>