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Извещению  о 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27-10  от  «16» июля  2010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льпоскоп модульный бинокулярный «КМ-2» </w:t>
        <w:br/>
        <w:t>с окулярной видеосистемой «ОКВА – КМ» (или эквивален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32"/>
        <w:gridCol w:w="37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язательны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лектац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скоп модульный КМ -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улярный адаптер с 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– камерой ОКВА -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ьпоскоп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мое увеличение в пространстве изображения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6 – 3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мены увелич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я или плавна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поле кольпоскопа в пространстве предмет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– 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 объектив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 – 3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куляров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– 12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ое расстояние тубусной линзы бинокулярной насад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кулярное с конвергентным ходом луч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ительная сис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аксиальная волоконно-оптическа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ки межзрачкового расстояния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– 7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птрийная подвижка окуляров, дпт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– 7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фокусир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4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иент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иапазон микрометрического механизма вертикального перемещения оптической гол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клон оптической головк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4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ращение оптической головки вокруг вертикал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о высо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грубое по цилиндрической направляющей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– 4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микрометрическим механизмом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– 15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, л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 – 200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объекта от источника света с помощью волоконно-оптического жгу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изменение освещенности при смене увеличения с возможностью перехода в ручной реж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фильтр для наблюдения сосу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режим регулировки освещ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аемая окулярная шк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отребляемая мощность, 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– 1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ит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пряжение, 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20 – 23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частота,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– 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аритные размеры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90 – 8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90 – 5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– 13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– 3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аптер окулярный с </w:t>
            </w:r>
            <w:r>
              <w:rPr>
                <w:b/>
                <w:sz w:val="22"/>
                <w:szCs w:val="22"/>
                <w:lang w:val="en-US"/>
              </w:rPr>
              <w:t>TV</w:t>
            </w:r>
            <w:r>
              <w:rPr>
                <w:b/>
                <w:sz w:val="22"/>
                <w:szCs w:val="22"/>
              </w:rPr>
              <w:t>-камерой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адап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ме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EI – 13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араметрами каме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мпьюте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регулировка экспозиции и усиления баланса бел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работы в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-98,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M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2000,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адаптера осуществляется от компьют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е размеры, мм: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Ø50 × 15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адаптера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– 0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19:00Z</dcterms:created>
  <dc:creator>1</dc:creator>
  <dc:description/>
  <cp:keywords/>
  <dc:language>en-US</dc:language>
  <cp:lastModifiedBy>ysa</cp:lastModifiedBy>
  <cp:lastPrinted>2010-07-14T11:02:00Z</cp:lastPrinted>
  <dcterms:modified xsi:type="dcterms:W3CDTF">2010-07-14T05:02:00Z</dcterms:modified>
  <cp:revision>4</cp:revision>
  <dc:subject/>
  <dc:title>Технические характеристики закупаемого оборудования:</dc:title>
</cp:coreProperties>
</file>