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замену оконных блоков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410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09 часов 15 мин.</w:t>
        <w:tab/>
        <w:t xml:space="preserve">      « 16»  июля 2010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ий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 зам. зав. 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оброшинская Тамара Анатольевна – зам. 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замену оконных блоков  по адресу: г.Пермь, ул. Танцорова, 28 (корпус № 1), ул.Капитанская, 21 (корпус № 2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</w:t>
      </w:r>
      <w:r>
        <w:rPr>
          <w:b w:val="false"/>
          <w:caps w:val="false"/>
          <w:smallCaps w:val="false"/>
          <w:sz w:val="24"/>
          <w:szCs w:val="24"/>
          <w:u w:val="single"/>
        </w:rPr>
        <w:t>№_7_ от  05 июля 2010_года</w:t>
      </w:r>
      <w:r>
        <w:rPr>
          <w:b w:val="false"/>
          <w:caps w:val="false"/>
          <w:smallCaps w:val="false"/>
          <w:sz w:val="24"/>
          <w:szCs w:val="24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4"/>
          <w:u w:val="single"/>
        </w:rPr>
        <w:t>_05_ __июля__2010_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880,27 (четыреста девяносто девять тысяч восемьсот восемьдесят</w:t>
      </w:r>
      <w:r>
        <w:rPr>
          <w:caps w:val="false"/>
          <w:smallCaps w:val="false"/>
          <w:sz w:val="24"/>
          <w:szCs w:val="24"/>
        </w:rPr>
        <w:t>)</w:t>
      </w:r>
      <w:r>
        <w:rPr>
          <w:b w:val="false"/>
          <w:caps w:val="false"/>
          <w:smallCaps w:val="false"/>
          <w:sz w:val="24"/>
          <w:szCs w:val="24"/>
        </w:rPr>
        <w:t xml:space="preserve">  рубля 27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своевременно и надлежащим образом выполнить работы в соответствии с условиями контракта. Выполнить работы из своих материалов, своими силами и средствами. 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используемые товары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выполнения работ: 614109, Пермский край, г. Пермь, ул. Танцорова, 28 (корпус № 1), ул. Капитанская, 21 (корпус № 2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поставки товара: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20.08.2010 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Стоимость выполнения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5. Условия опла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изводится в безналичной форме путем перечисления</w:t>
      </w:r>
    </w:p>
    <w:p>
      <w:pPr>
        <w:pStyle w:val="Normal"/>
        <w:autoSpaceDE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нежных средств на расчетный счет Подрядчика, в течение 20 банковских дней с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мента подписания Сторонами акта о приемке в эксплуатацию Объекта, при услов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в установленном порядке счетов-фактур на выполненные работы,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четов- фактур на материалы, актов приемки результатов выполненных работ (КС-2),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равок стоимости выполненных работ и затрат (КС-3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Номос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90000 руб. 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2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ас. 5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395000 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4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5 час. 23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. Г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 руб. 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14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6 час. 17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Комплект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0000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. 57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ЖИЛСТРОЙ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0000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08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льянсСтрой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5425руб.   01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5 час. 44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нышев Вячеслав Владими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18760руб.  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 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6 час. 38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ЗАО «Компания ОКНА ВЕКА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9000руб. 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44 мин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е все котировочные заявки соответствуют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3769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76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НомосТЭ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илосерд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Павлов Д. Г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ромтехКомплект 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РОФЖИЛСТРОЙ 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льянсСтрой 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Чернышев Вячеслав Владимир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О «Компания ОКНА ВЕКА 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96.8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ие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ОО «НомосТЭ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илосерд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Павлов Д. Г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ромтехКомплект 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РОФЖИЛСТРОЙ 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льянсСтрой 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Чернышев Вячеслав Владимир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О «Компания ОКНА ВЕКА 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                                                     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 </w:t>
      </w:r>
      <w:r>
        <w:rPr>
          <w:sz w:val="24"/>
          <w:szCs w:val="24"/>
        </w:rPr>
        <w:t>ООО «АльянсСтрой»  255425 (двести пятьдесят пять тысяч четыреста двадцать пять) руб. 01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: ООО «АльянсСтрой»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ктический адрес:614101, г. Пермь, ул. Адмирала Нахимова, 23/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Н/КПП: 5908030577/5908010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счетный счет 40702810449490123427 в филиале 264 Дзержинского ОСБ 6984 Западно –Уральского банка СБ РФ г.Пер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/с 30101810900000000603 БИК 04577360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ел./факс: 2533496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частником размещения заказа ИП Чернышев В.В. предложившим лучшую цену после цены, предложенной победителем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П Чернышев Вячеслав Владимирович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ктический адрес: г. Пермь, ул. Причальная, 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Н 77070838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счетный счет 40817810049490000000 Западно –Уральский банк СБ РФ г.Перм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/с 30101810900000000603 БИК 045773603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</w:t>
      </w:r>
      <w:r>
        <w:rPr/>
        <w:t>: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318760 (триста восемнадцать тысяч семьсот шестьдесят) руб. 00 коп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4:30:00Z</dcterms:created>
  <dc:creator>КВВ</dc:creator>
  <dc:description/>
  <cp:keywords/>
  <dc:language>en-US</dc:language>
  <cp:lastModifiedBy>Детский сад №410</cp:lastModifiedBy>
  <cp:lastPrinted>2010-07-16T10:55:00Z</cp:lastPrinted>
  <dcterms:modified xsi:type="dcterms:W3CDTF">2010-07-16T04:55:00Z</dcterms:modified>
  <cp:revision>3</cp:revision>
  <dc:subject/>
  <dc:title/>
</cp:coreProperties>
</file>