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текущего ремонта помещений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00 мин.</w:t>
        <w:tab/>
        <w:t xml:space="preserve">      « 16»  июля 2010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выполнение текущего ремонта помещений  по адресу: г. Пермь, ул. Танцорова, 28 (корпус № 1), ул. Капитанская. 21 (корпус № 2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8  </w:t>
      </w:r>
      <w:r>
        <w:rPr>
          <w:b w:val="false"/>
          <w:caps w:val="false"/>
          <w:smallCaps w:val="false"/>
          <w:sz w:val="24"/>
          <w:szCs w:val="24"/>
          <w:u w:val="single"/>
        </w:rPr>
        <w:t>от 05 июля 2010_года</w:t>
      </w:r>
      <w:r>
        <w:rPr>
          <w:b w:val="false"/>
          <w:caps w:val="false"/>
          <w:smallCaps w:val="false"/>
          <w:sz w:val="24"/>
          <w:szCs w:val="24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4"/>
          <w:u w:val="single"/>
        </w:rPr>
        <w:t>_05_</w:t>
      </w:r>
      <w:r>
        <w:rPr>
          <w:b w:val="false"/>
          <w:caps w:val="false"/>
          <w:smallCaps w:val="false"/>
          <w:sz w:val="24"/>
          <w:szCs w:val="24"/>
        </w:rPr>
        <w:t xml:space="preserve"> __</w:t>
      </w:r>
      <w:r>
        <w:rPr>
          <w:b w:val="false"/>
          <w:caps w:val="false"/>
          <w:smallCaps w:val="false"/>
          <w:sz w:val="24"/>
          <w:szCs w:val="24"/>
          <w:u w:val="single"/>
        </w:rPr>
        <w:t>июля__2010_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7783,74 (четыреста девяносто семь тысяч  семьсот восемьдесят три)  рубля 74 копейки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Танцорова, 28 (корпус № 1)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20.08.2010 год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alibri;Arial" w:cs="Calibri;Arial" w:ascii="Calibri;Arial" w:hAnsi="Calibri;Arial"/>
          <w:sz w:val="24"/>
          <w:szCs w:val="24"/>
        </w:rPr>
        <w:t xml:space="preserve">       </w:t>
      </w:r>
      <w:r>
        <w:rPr>
          <w:rFonts w:cs="Abadi MT Condensed Light;Arial Narrow" w:ascii="Abadi MT Condensed Light;Arial Narrow" w:hAnsi="Abadi MT Condensed Light;Arial Narrow"/>
          <w:sz w:val="24"/>
          <w:szCs w:val="24"/>
        </w:rPr>
        <w:t>5.5</w:t>
      </w:r>
      <w:r>
        <w:rPr>
          <w:sz w:val="24"/>
          <w:szCs w:val="24"/>
        </w:rPr>
        <w:t>. Условия оплат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формленных в установленном порядке счетов-фактур на выполненные работы,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2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омф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290452 руб.52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6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ас. 13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ланета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482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от 07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1 час. 0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2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3 час. 4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МА -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300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3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16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32 руб. 63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4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ас. 53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14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22 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еконструк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26639  руб. 70 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5 час.35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ЗАС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3000руб.  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 02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о-строительная компания  «ЭкоТеплоРесурс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2000руб.  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32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Москвин Ю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9800руб.  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 33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нышев В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00руб.  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3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-СТ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0000руб.  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от 15.07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46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т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488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88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омф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ланета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Номос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МА - 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илосерд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Реконструкц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ЗАС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екто-строительная компания  «ЭкоТеплоРесурс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Москвин Ю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Чернышев В.В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арт-СТ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84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и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омф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ланета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Номос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МА - 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илосерд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Реконструкц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  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ЗАС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   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екто-строительная компания  «ЭкоТеплоРесурс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 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П Москвин Ю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Чернышев В.В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арт-СТ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 </w:t>
      </w:r>
      <w:r>
        <w:rPr>
          <w:sz w:val="24"/>
          <w:szCs w:val="24"/>
        </w:rPr>
        <w:t>ИП Чернышев Вячеслав Владимирович  268600 (двести шестьдесят восемь тысяч шестьсот) руб.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именование: ИП </w:t>
      </w:r>
      <w:r>
        <w:rPr>
          <w:bCs/>
          <w:kern w:val="2"/>
          <w:sz w:val="24"/>
          <w:szCs w:val="24"/>
        </w:rPr>
        <w:t xml:space="preserve">Чернышев Вячеслав Владимирович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г. Пермь, ул. Причальная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Н 7707083893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четный счет 40817810049490000000 Западно –Уральский банк СБ РФ г.Пермь,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/с 30101810900000000603 БИК 045773603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 ООО «Старт-СТМ»,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Старт-СТМ»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НН  5903042057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030, г.Пермь, ул. Янаульская,9, оф.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л./Факс: 890264129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/с 40702810549500033909 Мотовилихинском отделении №1793 ЗУБ СБ РФ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270000 руб. </w:t>
      </w:r>
      <w:r>
        <w:rPr>
          <w:bCs/>
          <w:kern w:val="2"/>
          <w:sz w:val="24"/>
          <w:szCs w:val="24"/>
        </w:rPr>
        <w:t>(двести семьдесят тысяч) руб. 00 коп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4:03:00Z</dcterms:created>
  <dc:creator>Детский сад №410</dc:creator>
  <dc:description/>
  <cp:keywords/>
  <dc:language>en-US</dc:language>
  <cp:lastModifiedBy>Детский сад №410</cp:lastModifiedBy>
  <dcterms:modified xsi:type="dcterms:W3CDTF">2010-07-16T04:28:00Z</dcterms:modified>
  <cp:revision>3</cp:revision>
  <dc:subject/>
  <dc:title>ПРОТОКОЛ №  3</dc:title>
</cp:coreProperties>
</file>