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текущий ремонт: замена решеток оконных (152,02 м2) Поликлиника № 1 ул. Маршала Рыбалко, 2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16» июл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szCs w:val="24"/>
          <w:vertAlign w:val="superscript"/>
        </w:rPr>
      </w:pPr>
      <w:r>
        <w:rPr>
          <w:sz w:val="24"/>
          <w:szCs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право заключения муниципального контракта на текущий ремонт: замена решеток оконных (152,02 м2) Поликлиника № 1 ул. Маршала Рыбалко, 2а (извещение № 72-05/07 от «07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07» июля 2010 года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3. Максимальная цена муниципального контракта: 456 318,98 (Четыреста пятьдесят шесть тысяч триста восемнадцать рублей 98 копеек) рублей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. Источник финансирования заказа: средства бюджета г. Перми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, количество и место выполнения работ: в соответствии с техническим заданием – Приложение 1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: В течение 30 дней со дня подписания муниципального контракта</w:t>
      </w:r>
    </w:p>
    <w:p>
      <w:pPr>
        <w:pStyle w:val="Heading1"/>
        <w:numPr>
          <w:ilvl w:val="1"/>
          <w:numId w:val="2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</w:r>
    </w:p>
    <w:p>
      <w:pPr>
        <w:pStyle w:val="Heading1"/>
        <w:numPr>
          <w:ilvl w:val="1"/>
          <w:numId w:val="2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выполнения работ: 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акс Вижен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45 318,9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омос ТЭК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КОМ-серви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89092,6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СК «Квартет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0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мтехКомплект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0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фжил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7560,2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ЕМСНАБ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89952,1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ОО «ЭЛКОМ-сервис» </w:t>
      </w:r>
    </w:p>
    <w:p>
      <w:pPr>
        <w:pStyle w:val="Normal"/>
        <w:rPr/>
      </w:pPr>
      <w:r>
        <w:rPr>
          <w:sz w:val="24"/>
          <w:szCs w:val="24"/>
        </w:rPr>
        <w:t>614041, г. Пермь, ул. Ижевская,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9 092,64 (Двести восемьдесят девять тысяч девяносто два рубля 64 копейки) рублей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ОО «СЕМСНАБСТРОЙ»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14000, г. Пермь, ул. Героев Хасана 92а, офис 20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9 952,11 (Двести восемьдесят девять тысяч девятьсот пятьдесят два рубля 11 копеек) 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7-16T13:06:00Z</cp:lastPrinted>
  <dcterms:modified xsi:type="dcterms:W3CDTF">2010-07-16T07:07:00Z</dcterms:modified>
  <cp:revision>51</cp:revision>
  <dc:subject/>
  <dc:title>ПРОТОКОЛ ОЦЕНКИ И СОПОСТАВЛЕНИЯ ЗАЯВОК НА УЧАСТИЕ В КОНКУРСЕ </dc:title>
</cp:coreProperties>
</file>