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Приложение № 1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>
          <w:rFonts w:ascii="Times New Roman" w:hAnsi="Times New Roman" w:eastAsia="Times New Roman" w:cs="Times New Roman"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sz w:val="18"/>
          <w:szCs w:val="18"/>
          <w:lang w:eastAsia="ru-RU"/>
        </w:rPr>
        <w:t>57 от 16.07.2010г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  <w:t>Техническое задание</w:t>
      </w:r>
    </w:p>
    <w:tbl>
      <w:tblPr>
        <w:tblW w:w="10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5407"/>
        <w:gridCol w:w="1927"/>
        <w:gridCol w:w="1927"/>
      </w:tblGrid>
      <w:tr>
        <w:trPr>
          <w:trHeight w:val="15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зиции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длагаемые характеристики товара  в рамках установленных параметров и услов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(указать)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дел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рма-производител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страционное удостовер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_______ №_______, сроком действия до___________</w:t>
            </w:r>
          </w:p>
        </w:tc>
      </w:tr>
      <w:tr>
        <w:trPr>
          <w:trHeight w:val="157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ие характеристи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Источник света: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вес не более, к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ысокоинтенсивная кварц-галогеновая лампа  12 В/100 Ват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работа кварц-галогеновой лампы, при температуре окружающей среды 25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не менее, час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лина волны в диапазоне, нанометр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400 до 5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инфракрасные фильтры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ультрафиолетовые фильтры с рефлектором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встроенный вентилятор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термостат безопасности для предохранения источника света и фиброоптического кабеля от перегрева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нтроль интенсивности излуче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ереключатель интенсивности излучения не менее, позиций  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здушный фильтр, легко подвергающий очистк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аймер, определяющий продолжительность терапевтической процедуры и время технического обслуживания прибор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ибкий фиброоптический кабель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лина не менее,  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плетенных между собой фиброволокон, не мене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Гибкая фиброоптическая подушка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ширина не менее,  см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 длина не менее,  см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лощадь облучения не мене,  см²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Комплект поставки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Источник света, шту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ибкий фиброоптический кабель, шту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ибкая фиброптическая подушка, шту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пасные галогеновые лампы не менее,  шту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ащитный чехол не менее,  шту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репежное приспособление не менее,  шту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Условия поставки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авка осуществляется в комплекте с необходимыми материалами, аксессуарами и инструментами и инструкцией по эксплуатации на русском языке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на товара должна включать в себя все расходы по доставке, разгрузке и установке товара, все налоги (в т.ч. НДС), затраты на складские расходы, таможенные пошлины, сборы и другие платежи, связанные с выполнением условий контрак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ктаж персонала на рабочем мест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ок предоставления гарантии качества со дня ввода в эксплуатацию не менее, месяце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оборудование должно быть новы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выпуска - не ране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2:59:00Z</dcterms:created>
  <dc:creator>User</dc:creator>
  <dc:description/>
  <dc:language>en-US</dc:language>
  <cp:lastModifiedBy>kvi</cp:lastModifiedBy>
  <cp:lastPrinted>2010-07-16T13:54:00Z</cp:lastPrinted>
  <dcterms:modified xsi:type="dcterms:W3CDTF">2010-07-16T07:54:00Z</dcterms:modified>
  <cp:revision>3</cp:revision>
  <dc:subject/>
  <dc:title/>
</cp:coreProperties>
</file>