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Извещению № 75 от 16.07.1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600" w:hRule="atLeast"/>
        </w:trPr>
        <w:tc>
          <w:tcPr>
            <w:tcW w:w="113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хническое зад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оставку растворов для инфузий для МУЗ ГКБ №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2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772"/>
        <w:gridCol w:w="1918"/>
        <w:gridCol w:w="1644"/>
        <w:gridCol w:w="1912"/>
        <w:gridCol w:w="1689"/>
        <w:gridCol w:w="2022"/>
        <w:gridCol w:w="2923"/>
      </w:tblGrid>
      <w:tr>
        <w:trPr/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дународное непатентованное наименование (МНН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рговое наименование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ые характеристики, потребительские свойства товар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9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9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троз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 10%, в полиэтиленовых флаконах по 400мл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29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троз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 10%, в полиэтиленовых флаконох по 200мл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29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троз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 5%, в полиэтиленовых флаконах по 250мл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9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троз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 5%, в полиэтиленовых флаконах по 500мл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9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80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: Остаточный срок годности по всем позициям должен быть не менее 80 %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7-16T13:39:00Z</cp:lastPrinted>
  <dcterms:modified xsi:type="dcterms:W3CDTF">2010-07-16T07:39:00Z</dcterms:modified>
  <cp:revision>99</cp:revision>
  <dc:subject/>
  <dc:title>Приложение № 1</dc:title>
</cp:coreProperties>
</file>