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 2010 года  № 7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5 от 16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5 от 16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600" w:hRule="atLeast"/>
        </w:trPr>
        <w:tc>
          <w:tcPr>
            <w:tcW w:w="11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ставку растворов для инфузий для МУЗ ГКБ №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18"/>
        <w:gridCol w:w="1644"/>
        <w:gridCol w:w="1912"/>
        <w:gridCol w:w="927"/>
        <w:gridCol w:w="952"/>
        <w:gridCol w:w="1034"/>
        <w:gridCol w:w="116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а, (руб.</w:t>
            </w:r>
            <w:r>
              <w:rPr>
                <w:b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(руб.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, в полиэтиленовых флаконах по 400м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, в полиэтиленовых флаконох по 200мл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, в полиэтиленовых флаконах по 250мл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, в полиэтиленовых флаконах по 500мл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7-16T07:32:00Z</dcterms:modified>
  <cp:revision>96</cp:revision>
  <dc:subject/>
  <dc:title>Приложение № 1</dc:title>
</cp:coreProperties>
</file>