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6.07.2010 г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отмене аукциона в электронной форме (извещение от 06.07.2010 г.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оставку плазмозамещающих средств   для МУЗ ГКБ №</w:t>
      </w:r>
      <w:r>
        <w:rPr/>
        <w:t xml:space="preserve"> </w:t>
      </w:r>
      <w:r>
        <w:rPr>
          <w:b/>
        </w:rPr>
        <w:t>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Лозовская Юлия Валентиновна) извещает об отмене аукциона в электронной форме (извещение  от 06.07.2010)  в связи с допущенной  технической ошибкой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 xml:space="preserve">А.В. Ронз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mtslek</cp:lastModifiedBy>
  <cp:lastPrinted>2010-07-16T15:01:00Z</cp:lastPrinted>
  <dcterms:modified xsi:type="dcterms:W3CDTF">2010-07-16T09:09:00Z</dcterms:modified>
  <cp:revision>12</cp:revision>
  <dc:subject/>
  <dc:title/>
</cp:coreProperties>
</file>