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июля 2010 года № 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06» июля № 3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</w:rPr>
        <w:t>выполнение работ по конфигурированию программных продуктов линии «Contour BI»,  конфигурированию и доработке Платформы «Kai CMS» для создания веб-портала «Виртуальный бизнес-инкубатор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промышленной политики, инвестиций и предпринимательства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industry@perm.permregion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-92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ин Станислав Олег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2» июля 2010 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 18 часов 00 мину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департамента промышленной полити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вестиций и предпринимательства</w:t>
      </w:r>
    </w:p>
    <w:p>
      <w:pPr>
        <w:pStyle w:val="Normal"/>
        <w:rPr/>
      </w:pPr>
      <w:r>
        <w:rPr>
          <w:sz w:val="24"/>
          <w:szCs w:val="24"/>
        </w:rPr>
        <w:t>администрации г.Перми                                                                                                        А.В.Поп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ustry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8:57:00Z</dcterms:created>
  <dc:creator>СОК</dc:creator>
  <dc:description/>
  <cp:keywords/>
  <dc:language>en-US</dc:language>
  <cp:lastModifiedBy>Shorty</cp:lastModifiedBy>
  <cp:lastPrinted>2010-07-16T14:56:00Z</cp:lastPrinted>
  <dcterms:modified xsi:type="dcterms:W3CDTF">2010-07-16T08:57:00Z</dcterms:modified>
  <cp:revision>2</cp:revision>
  <dc:subject/>
  <dc:title>ИЗВЕЩЕНИЕ № __ от «___» __________ 200 _ года </dc:title>
</cp:coreProperties>
</file>