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>5</w:t>
      </w:r>
      <w:r>
        <w:rPr>
          <w:b/>
          <w:szCs w:val="24"/>
        </w:rPr>
        <w:t xml:space="preserve"> от «</w:t>
      </w:r>
      <w:r>
        <w:rPr>
          <w:b/>
          <w:szCs w:val="24"/>
          <w:lang w:val="en-US"/>
        </w:rPr>
        <w:t>16</w:t>
      </w:r>
      <w:r>
        <w:rPr>
          <w:b/>
          <w:szCs w:val="24"/>
        </w:rPr>
        <w:t>»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роектированию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зданию, оформлению и оборудованию стационарного выставочного стен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ромышленной политики, инвестиций и предпринимательства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dustr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92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ин Станислав Олегович, тел. 212-92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, Подготовка, организация, участие в инвестиционных форума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тировочной зая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ется (приложение № 1 к извещению № 5 от 16 июля 2010 г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иложению № 2 (муниципальный контракт с техническим заданием) к извещению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юля 2010 г. о проведении запроса котиро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, Большой проспект Васильевского острова, д.103, павильон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сентября 2010 г.</w:t>
            </w:r>
          </w:p>
        </w:tc>
      </w:tr>
      <w:tr>
        <w:trPr>
          <w:trHeight w:val="102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 xml:space="preserve">Цена на услуги включает следующие расходы: уплата налогов, сборов, таможенных пошлин, страховку, аренду помещений, транспортных и других  расходов, возникших  при исполнении соответствующих услуг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цена контракта составляет 410 000 (Четыреста десять тысяч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редоставляются  по адресу: г. Пермь, ул. Сибирская, 27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9-00 16 июля 2010 г. до 18-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юля 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н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оказанных услуг производится в соответствии с муниципальным контрактом за фактически оказанные услуги в течение 5 (пяти) рабочих дней с даты подписания Сторонами акта о приемке оказанных услуг при наличии счета на оплату и (или) счета-фактуры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департамента промышленной полити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вестиций и предпринимательства</w:t>
      </w:r>
    </w:p>
    <w:p>
      <w:pPr>
        <w:pStyle w:val="Normal"/>
        <w:rPr/>
      </w:pPr>
      <w:r>
        <w:rPr>
          <w:sz w:val="24"/>
          <w:szCs w:val="24"/>
        </w:rPr>
        <w:t>администрации г.Перми                                                                                                        А.В.Поп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ustry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47:00Z</dcterms:created>
  <dc:creator>СОК</dc:creator>
  <dc:description/>
  <cp:keywords/>
  <dc:language>en-US</dc:language>
  <cp:lastModifiedBy>опер1</cp:lastModifiedBy>
  <cp:lastPrinted>2010-07-14T16:26:00Z</cp:lastPrinted>
  <dcterms:modified xsi:type="dcterms:W3CDTF">2010-07-16T10:03:00Z</dcterms:modified>
  <cp:revision>11</cp:revision>
  <dc:subject/>
  <dc:title>ИЗВЕЩЕНИЕ № __ от «___» __________ 200 _ года</dc:title>
</cp:coreProperties>
</file>