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/>
      </w:pPr>
      <w:r>
        <w:rPr>
          <w:b/>
        </w:rPr>
        <w:t xml:space="preserve">к извещению № </w:t>
      </w:r>
      <w:r>
        <w:rPr>
          <w:b/>
          <w:lang w:val="en-US"/>
        </w:rPr>
        <w:t>5</w:t>
      </w:r>
      <w:r>
        <w:rPr>
          <w:b/>
        </w:rPr>
        <w:t xml:space="preserve">- от </w:t>
      </w:r>
      <w:r>
        <w:rPr>
          <w:b/>
          <w:lang w:val="en-US"/>
        </w:rPr>
        <w:t>16</w:t>
      </w:r>
      <w:r>
        <w:rPr>
          <w:b/>
        </w:rPr>
        <w:t>.07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ому:  Департамент промышленной политики, инвестиций и предпринимательства Администрации города Перм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Изучив направленное Вами Извещение № 5  от  «16» июля  2010 г. о проведении запроса котировок, мы, нижеподписавшиеся, предлагаем оказать услуги по проектированию, созданию, оформлению и оборудованию стационарного выставочного стенда в полном соответствии Приложение № 2 к извещению № 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 xml:space="preserve">.07.2010 г. о проведении котировк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лагаемая цена контракта ____________________(________________________________  __________________________________________________) рублей включает следующие расходы: уплата налогов, сборов, таможенных пошлин, страховку, аренду помещений, транспортных и других  расходов, возникающих  при выполнении соответствующих работ. </w:t>
      </w:r>
    </w:p>
    <w:p>
      <w:pPr>
        <w:pStyle w:val="TextBody"/>
        <w:rPr>
          <w:szCs w:val="24"/>
        </w:rPr>
      </w:pPr>
      <w:r>
        <w:rPr>
          <w:szCs w:val="24"/>
        </w:rPr>
        <w:t>Мы обязуемся в случае принятия нашей котировочной заявки оказать услуги по проектированию, созданию, оформлению и оборудованию стационарного выставочного стенда, а именно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Изготовить стационарный (эксклюзивный) выставочный стенд на выставочной площадке ВК "Ленэкспо", расположенного по адресу: г. Санкт-Петербург, Большой проспект, д. 103, 7-й павильон и передать его Департаменту промышленной политики, инвестиций и предпринимательств во временное пользование на период выставки "PROEstate - 2010"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Подготовить и направить Департаменту промышленной политики, инвестиций и предпринимательства для согласования до 10 августа 2009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менее 4-х вариантов дизайна стенда и визуального макета стенда с планом зонирования стенда (зона работы сотрудников, зона деловых встреч, демонстрационная зона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писание стенда (описание всех элементов стенда, эскизы, прочностные расчеты, подбор материалов и т.д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оддерживать чистоту</w:t>
      </w:r>
      <w:r>
        <w:rPr>
          <w:bCs/>
          <w:sz w:val="24"/>
          <w:szCs w:val="24"/>
        </w:rPr>
        <w:t xml:space="preserve"> выставочной площадки: с 08.09.2010 по 10.09.201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Осуществить доставку и работы по монтажу выставочного стенда в выставочном комплексе в месте проведения выставки, и передать Заказчику готовый выставочный стенд не позднее 21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</w:rPr>
        <w:t xml:space="preserve"> час. 07 сентября 2010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После окончания выставки демонтировать и освободить павильон от выставочного стенда в срок до 22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</w:rPr>
        <w:t xml:space="preserve"> час. 10 сентября 2010 года.</w:t>
      </w:r>
    </w:p>
    <w:p>
      <w:pPr>
        <w:pStyle w:val="Style13"/>
        <w:ind w:firstLine="708"/>
        <w:jc w:val="both"/>
        <w:rPr/>
      </w:pPr>
      <w:r>
        <w:rPr>
          <w:sz w:val="24"/>
          <w:szCs w:val="24"/>
        </w:rPr>
        <w:t>Срок оказания услуг: с момента заключения контракта по 10 сентября 2010 года включ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и условия оплаты оказанных услуг: Оплата оказанных услуг производится Заказчиком безналичным перечислением денежных средств на расчетный счет Исполнителя в течении 5 (пяти) рабочих дней с даты подписания Сторонами акта о приемке выполненных Исполнителем услуг при наличии счета на оплату и (или) счета-фактуры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 подписания муниципального контракта: Не ранее чем через 7 дней со дня размещения на официальном сайте протокола рассмотрения и оценки котировочных заявок и не позднее 11 дней со дня опубликования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муниципальный контракт с техническим зада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24:00Z</dcterms:created>
  <dc:creator>SNA</dc:creator>
  <dc:description/>
  <cp:keywords/>
  <dc:language>en-US</dc:language>
  <cp:lastModifiedBy>опер1</cp:lastModifiedBy>
  <cp:lastPrinted>2009-11-25T11:19:00Z</cp:lastPrinted>
  <dcterms:modified xsi:type="dcterms:W3CDTF">2010-07-16T10:02:00Z</dcterms:modified>
  <cp:revision>8</cp:revision>
  <dc:subject/>
  <dc:title>КОТИРОВОЧНАЯ ЗАЯВКА</dc:title>
</cp:coreProperties>
</file>