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 июля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/>
        <w:t>Разработка проекта стенда Администрации города Перми 25 кв.м. выставочной площадки в соответствии с планом выставочного павиль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/>
        <w:t>Высота стенда от 2,5м до 3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>Экспозиция должна быть привлекательной, красочной, отвечать современным тенденциям застройки выставочных площадей и</w:t>
      </w:r>
      <w:r>
        <w:rPr>
          <w:rFonts w:cs="Arial" w:ascii="Arial" w:hAnsi="Arial"/>
          <w:b/>
          <w:bCs/>
        </w:rPr>
        <w:t xml:space="preserve"> </w:t>
      </w:r>
      <w:r>
        <w:rPr/>
        <w:t>отвечать самым высоким требованиям индивидуального подхода и изобрета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 xml:space="preserve">На экспозиции должны присутствовать герб города Перми, эксклюзивные и оригинальные элементы оформления, привлекательные световые реш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>Стенд должен быть подключен к энергоснабжению, поднят на подиум с подсветкой и элементами офор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>Предоставление плана экспозиции в 3</w:t>
      </w:r>
      <w:r>
        <w:rPr>
          <w:bCs/>
          <w:lang w:val="en-US"/>
        </w:rPr>
        <w:t>D</w:t>
      </w:r>
      <w:r>
        <w:rPr>
          <w:bCs/>
        </w:rPr>
        <w:t xml:space="preserve"> формате, включающий общее объемно-пространственное решение, общее художественно-графическое решение,  художественно-графическое решение основных элементов оформления (логотипы, эмблем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/>
        <w:t>Стендовая конструкция должна быть застроена из оригинального профиля на базе известных конструкторов: "Октанорм", "Максима", "Конста", "Мероформ"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sz w:val="23"/>
          <w:szCs w:val="23"/>
        </w:rPr>
        <w:t>Выставочный стенд оснащен стеклянными панелями «Триплекс» (или эквивалент)  для световых сте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160" w:leader="none"/>
          <w:tab w:val="left" w:pos="360" w:leader="none"/>
          <w:tab w:val="left" w:pos="1014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 xml:space="preserve">В выставочной экспозиции должно быть предусмотрено: 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наличие на стенде не менее 2 напольных стоек по 5 лотков формата А4 для раздаточных материалов, выполненные в едином дизайне стенда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наличие на стенде не менее 1 информационной стойки («ресепшен») оригинальной конструкции для стендиста и не менее 2 барных стульев на ресепшен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наличие в рамках стенда открытой переговорной зоны, оборудованной мебелью — не менее 6 мягких кресел, не менее 1 стола для переговоров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наличие панорамных фотографий, изображений, лайтбоксов, баннеров и фотопанелей (если предусмотрено дизайном) или оригинальных конструкций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 xml:space="preserve">- </w:t>
      </w:r>
      <w:r>
        <w:rPr>
          <w:bCs/>
        </w:rPr>
        <w:t>наличие не менее двух корзин для мусора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наличие подсобного помещения площадью не менее 1,5 кв.м. для размещения информационных материалов и оборудования для обеспечения работы стенда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многофункциональная кофемашина с необходимыми ингредиентами для приготовления кофе и соответствующей посудой, размещенные в подсобном помещении;</w:t>
      </w:r>
    </w:p>
    <w:p>
      <w:pPr>
        <w:pStyle w:val="Style17"/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/>
        <w:t>- световое оформление стенда: макеты, фризовая надпись и другие важные и заметные элементы экспозиции  должны быть освещены металлогалогенными (газоразрядными) прожекторами мощностью 150-300 Вт холодного спект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612"/>
        </w:tabs>
        <w:ind w:left="61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1:00Z</dcterms:created>
  <dc:creator>ДППИП</dc:creator>
  <dc:description/>
  <cp:keywords/>
  <dc:language>en-US</dc:language>
  <cp:lastModifiedBy>ДППИП</cp:lastModifiedBy>
  <cp:lastPrinted>2010-07-14T17:20:00Z</cp:lastPrinted>
  <dcterms:modified xsi:type="dcterms:W3CDTF">2010-07-14T11:24:00Z</dcterms:modified>
  <cp:revision>4</cp:revision>
  <dc:subject/>
  <dc:title>- общая площадь застройки выставочной площадки - 25 кв</dc:title>
</cp:coreProperties>
</file>